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6"/>
        <w:gridCol w:w="2330"/>
        <w:gridCol w:w="60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0" w:author="debocks" w:date="2005-10-14T16:09:00Z">
              <w:r>
                <w:rPr>
                  <w:rFonts w:eastAsia="MS Mincho;ＭＳ 明朝"/>
                </w:rPr>
                <w:t>CONNECT Player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" w:author="debocks" w:date="2005-10-14T16:09:00Z">
              <w:r>
                <w:rPr>
                  <w:rFonts w:eastAsia="MS Mincho;ＭＳ 明朝"/>
                </w:rPr>
                <w:t>CONNECT Player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is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ist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itl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it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#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°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bu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bum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ing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ation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m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é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 Rat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bi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 Adde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ate d'ajou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Yea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né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am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atu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ta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gres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gression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cad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cenni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visory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tissemen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c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x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Coun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bre de lectur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st Playe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rnière lectu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range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rangeu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dio Channel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anaux audio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dec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dec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P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mpo (BPM)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 Bur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grav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tegory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atégori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mpose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mpositeu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ducto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ef d'orchest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 Importe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ate d'importation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scriptio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scription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" w:author="debocks" w:date="2005-10-14T16:09:00Z">
              <w:r>
                <w:rPr>
                  <w:rFonts w:eastAsia="MS Mincho;ＭＳ 明朝"/>
                  <w:lang w:val="fr-FR"/>
                </w:rPr>
                <w:t>Disc Number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" w:author="debocks" w:date="2005-10-14T16:09:00Z">
              <w:r>
                <w:rPr>
                  <w:rFonts w:eastAsia="MS Mincho;ＭＳ 明朝"/>
                  <w:lang w:val="fr-FR"/>
                </w:rPr>
                <w:t>N° du disque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4" w:author="debocks" w:date="2005-10-14T16:09:00Z">
              <w:r>
                <w:rPr>
                  <w:rFonts w:eastAsia="MS Mincho;ＭＳ 明朝"/>
                  <w:lang w:val="fr-FR"/>
                </w:rPr>
                <w:t>File Path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5" w:author="debocks" w:date="2005-10-14T16:09:00Z">
              <w:r>
                <w:rPr>
                  <w:rFonts w:eastAsia="MS Mincho;ＭＳ 明朝"/>
                  <w:lang w:val="fr-FR"/>
                </w:rPr>
                <w:t>Chemin d'accès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bel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bel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6" w:author="debocks" w:date="2005-10-14T16:09:00Z">
              <w:r>
                <w:rPr>
                  <w:rFonts w:eastAsia="MS Mincho;ＭＳ 明朝"/>
                </w:rPr>
                <w:t>Last Sync Date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7" w:author="debocks" w:date="2005-10-14T16:09:00Z">
              <w:r>
                <w:rPr>
                  <w:rFonts w:eastAsia="MS Mincho;ＭＳ 明朝"/>
                  <w:lang w:val="fr-FR"/>
                </w:rPr>
                <w:t>Dernière synchronisation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yricis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oli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8" w:author="debocks" w:date="2005-10-14T16:09:00Z">
              <w:r>
                <w:rPr>
                  <w:rFonts w:eastAsia="MS Mincho;ＭＳ 明朝"/>
                  <w:lang w:val="fr-FR"/>
                </w:rPr>
                <w:t>Media Source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9" w:author="debocks" w:date="2005-10-14T16:09:00Z">
              <w:r>
                <w:rPr>
                  <w:rFonts w:eastAsia="MS Mincho;ＭＳ 明朝"/>
                  <w:lang w:val="fr-FR"/>
                </w:rPr>
                <w:t>Source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ixe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élangeu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o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mbianc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chestra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chest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0" w:author="debocks" w:date="2005-10-14T16:09:00Z">
              <w:r>
                <w:rPr>
                  <w:rFonts w:eastAsia="MS Mincho;ＭＳ 明朝"/>
                  <w:lang w:val="fr-FR"/>
                </w:rPr>
                <w:t>Parental Rating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1" w:author="debocks" w:date="2005-10-14T16:09:00Z">
              <w:r>
                <w:rPr>
                  <w:rFonts w:eastAsia="MS Mincho;ＭＳ 明朝"/>
                  <w:lang w:val="fr-FR"/>
                </w:rPr>
                <w:t>Evaluation parentale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an Expor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 export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duce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ducteu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vide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urnisseu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2" w:author="debocks" w:date="2005-10-14T16:09:00Z">
              <w:r>
                <w:rPr>
                  <w:rFonts w:eastAsia="MS Mincho;ＭＳ 明朝"/>
                  <w:lang w:val="fr-FR"/>
                </w:rPr>
                <w:t>Provider Rating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3" w:author="debocks" w:date="2005-10-14T16:09:00Z">
              <w:r>
                <w:rPr>
                  <w:rFonts w:eastAsia="MS Mincho;ＭＳ 明朝"/>
                  <w:lang w:val="fr-FR"/>
                </w:rPr>
                <w:t>Evaluation du fournisseur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4" w:author="debocks" w:date="2005-10-14T16:09:00Z">
              <w:r>
                <w:rPr>
                  <w:rFonts w:eastAsia="MS Mincho;ＭＳ 明朝"/>
                  <w:lang w:val="fr-FR"/>
                </w:rPr>
                <w:t>Rendition Status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5" w:author="debocks" w:date="2005-10-14T16:09:00Z">
              <w:r>
                <w:rPr>
                  <w:rFonts w:eastAsia="MS Mincho;ＭＳ 明朝"/>
                  <w:lang w:val="fr-FR"/>
                </w:rPr>
                <w:t>Statut de rendu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6" w:author="debocks" w:date="2005-10-14T16:09:00Z">
              <w:r>
                <w:rPr>
                  <w:rFonts w:eastAsia="MS Mincho;ＭＳ 明朝"/>
                  <w:lang w:val="fr-FR"/>
                </w:rPr>
                <w:t>Sample Rate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7" w:author="debocks" w:date="2005-10-14T16:09:00Z">
              <w:r>
                <w:rPr>
                  <w:rFonts w:eastAsia="MS Mincho;ＭＳ 明朝"/>
                  <w:lang w:val="fr-FR"/>
                </w:rPr>
                <w:t>Tx d'échantillonnage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inge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anteu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iz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aill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urc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urc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ip / Bur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/grav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ip C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 un CD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urn C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ver un CD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pdat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ttre à jou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 By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er par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Track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tes les pist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ist/Albu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iste/album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/Albu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/album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herch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Y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ui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n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élécharg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ransfer-&gt;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ransférer -&gt;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-&gt;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er -&gt;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list-&gt;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 de lecture -&gt;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as Playlis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nregistrer en tant que liste de lectu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ffac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list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s de lectu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vic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ériphériqu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sc Name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 du disque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items from the Library view and add them to this window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des éléments dans la bibliothèque et ajoutez-les à cette fenêtr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D Preferenc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éférenc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w Playing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en cour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sic Library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ibliothèque audio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ownload Statu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tat du téléchargemen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earch Result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sultats de la recherch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vic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ériphériqu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pen File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uvrir le fichier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Files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er les fichiers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18" w:author="debocks" w:date="2005-10-14T16:09:00Z">
              <w:r>
                <w:rPr>
                  <w:rFonts w:eastAsia="MS Mincho;ＭＳ 明朝"/>
                  <w:lang w:val="fr-FR"/>
                </w:rPr>
                <w:delText>I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19" w:author="debocks" w:date="2005-10-14T16:09:00Z">
              <w:r>
                <w:rPr>
                  <w:rFonts w:eastAsia="MS Mincho;ＭＳ 明朝"/>
                  <w:lang w:val="fr-FR"/>
                </w:rPr>
                <w:delText>I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0" w:author="debocks" w:date="2005-10-14T16:09:00Z">
              <w:r>
                <w:rPr>
                  <w:rFonts w:eastAsia="MS Mincho;ＭＳ 明朝"/>
                </w:rPr>
                <w:t>I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1" w:author="debocks" w:date="2005-10-14T16:09:00Z">
              <w:r>
                <w:rPr>
                  <w:rFonts w:eastAsia="MS Mincho;ＭＳ 明朝"/>
                </w:rPr>
                <w:t>m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Import Directory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er le répertoire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22" w:author="debocks" w:date="2005-10-14T16:09:00Z">
              <w:r>
                <w:rPr>
                  <w:rFonts w:eastAsia="MS Mincho;ＭＳ 明朝"/>
                  <w:lang w:val="fr-FR"/>
                </w:rPr>
                <w:delText>D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23" w:author="debocks" w:date="2005-10-14T16:09:00Z">
              <w:r>
                <w:rPr>
                  <w:rFonts w:eastAsia="MS Mincho;ＭＳ 明朝"/>
                  <w:lang w:val="fr-FR"/>
                </w:rPr>
                <w:delText>r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" w:author="debocks" w:date="2005-10-14T16:09:00Z">
              <w:r>
                <w:rPr>
                  <w:rFonts w:eastAsia="MS Mincho;ＭＳ 明朝"/>
                </w:rPr>
                <w:t>D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5" w:author="debocks" w:date="2005-10-14T16:09:00Z">
              <w:r>
                <w:rPr>
                  <w:rFonts w:eastAsia="MS Mincho;ＭＳ 明朝"/>
                </w:rPr>
                <w:t>o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can Driv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alyser les lecteur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 Scan Driv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nuler l'analyse des lecteur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SonicStage Library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er la bibliothèque SonicStag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26" w:author="debocks" w:date="2005-10-14T16:09:00Z">
              <w:r>
                <w:rPr>
                  <w:rFonts w:eastAsia="MS Mincho;ＭＳ 明朝"/>
                  <w:lang w:val="fr-FR"/>
                </w:rPr>
                <w:delText>L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27" w:author="debocks" w:date="2005-10-14T16:09:00Z">
              <w:r>
                <w:rPr>
                  <w:rFonts w:eastAsia="MS Mincho;ＭＳ 明朝"/>
                  <w:lang w:val="fr-FR"/>
                </w:rPr>
                <w:delText>l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8" w:author="debocks" w:date="2005-10-14T16:09:00Z">
              <w:r>
                <w:rPr>
                  <w:rFonts w:eastAsia="MS Mincho;ＭＳ 明朝"/>
                  <w:lang w:val="fr-FR"/>
                </w:rPr>
                <w:t>L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9" w:author="debocks" w:date="2005-10-14T16:09:00Z">
              <w:r>
                <w:rPr>
                  <w:rFonts w:eastAsia="MS Mincho;ＭＳ 明朝"/>
                  <w:lang w:val="fr-FR"/>
                </w:rPr>
                <w:t>b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i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Quitt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x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ion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u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up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30" w:author="debocks" w:date="2005-10-14T16:09:00Z">
              <w:r>
                <w:rPr>
                  <w:rFonts w:eastAsia="MS Mincho;ＭＳ 明朝"/>
                  <w:lang w:val="fr-FR"/>
                </w:rPr>
                <w:delText>t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31" w:author="debocks" w:date="2005-10-14T16:09:00Z">
              <w:r>
                <w:rPr>
                  <w:rFonts w:eastAsia="MS Mincho;ＭＳ 明朝"/>
                  <w:lang w:val="fr-FR"/>
                </w:rPr>
                <w:delText>p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2" w:author="debocks" w:date="2005-10-14T16:09:00Z">
              <w:r>
                <w:rPr>
                  <w:rFonts w:eastAsia="MS Mincho;ＭＳ 明朝"/>
                  <w:lang w:val="fr-FR"/>
                </w:rPr>
                <w:t>t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3" w:author="debocks" w:date="2005-10-14T16:09:00Z">
              <w:r>
                <w:rPr>
                  <w:rFonts w:eastAsia="MS Mincho;ＭＳ 明朝"/>
                  <w:lang w:val="fr-FR"/>
                </w:rPr>
                <w:t>u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y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t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ll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ame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ommer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del w:id="34" w:author="debocks" w:date="2005-10-14T16:09:00Z">
              <w:r>
                <w:rPr>
                  <w:rFonts w:eastAsia="MS Mincho;ＭＳ 明朝"/>
                </w:rPr>
                <w:delText>N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del w:id="35" w:author="debocks" w:date="2005-10-14T16:09:00Z">
              <w:r>
                <w:rPr>
                  <w:rFonts w:eastAsia="MS Mincho;ＭＳ 明朝"/>
                </w:rPr>
                <w:delText>n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6" w:author="debocks" w:date="2005-10-14T16:09:00Z">
              <w:r>
                <w:rPr>
                  <w:rFonts w:eastAsia="MS Mincho;ＭＳ 明朝"/>
                </w:rPr>
                <w:t>N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7" w:author="debocks" w:date="2005-10-14T16:09:00Z">
              <w:r>
                <w:rPr>
                  <w:rFonts w:eastAsia="MS Mincho;ＭＳ 明朝"/>
                </w:rPr>
                <w:t>R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rim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ll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r tou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38" w:author="debocks" w:date="2005-10-14T16:09:00Z">
              <w:r>
                <w:rPr>
                  <w:rFonts w:eastAsia="MS Mincho;ＭＳ 明朝"/>
                  <w:lang w:val="fr-FR"/>
                </w:rPr>
                <w:delText>A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39" w:author="debocks" w:date="2005-10-14T16:09:00Z">
              <w:r>
                <w:rPr>
                  <w:rFonts w:eastAsia="MS Mincho;ＭＳ 明朝"/>
                  <w:lang w:val="fr-FR"/>
                </w:rPr>
                <w:delText>t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40" w:author="debocks" w:date="2005-10-14T16:09:00Z">
              <w:r>
                <w:rPr>
                  <w:rFonts w:eastAsia="MS Mincho;ＭＳ 明朝"/>
                  <w:lang w:val="fr-FR"/>
                </w:rPr>
                <w:t>A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41" w:author="debocks" w:date="2005-10-14T16:09:00Z">
              <w:r>
                <w:rPr>
                  <w:rFonts w:eastAsia="MS Mincho;ＭＳ 明朝"/>
                </w:rPr>
                <w:t>n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ew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ag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del w:id="42" w:author="debocks" w:date="2005-10-14T16:09:00Z">
              <w:r>
                <w:rPr>
                  <w:rFonts w:eastAsia="MS Mincho;ＭＳ 明朝"/>
                </w:rPr>
                <w:delText>V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del w:id="43" w:author="debocks" w:date="2005-10-14T16:09:00Z">
              <w:r>
                <w:rPr>
                  <w:rFonts w:eastAsia="MS Mincho;ＭＳ 明朝"/>
                </w:rPr>
                <w:delText>f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44" w:author="debocks" w:date="2005-10-14T16:09:00Z">
              <w:r>
                <w:rPr>
                  <w:rFonts w:eastAsia="MS Mincho;ＭＳ 明朝"/>
                </w:rPr>
                <w:t>V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45" w:author="debocks" w:date="2005-10-14T16:09:00Z">
              <w:r>
                <w:rPr>
                  <w:rFonts w:eastAsia="MS Mincho;ＭＳ 明朝"/>
                </w:rPr>
                <w:t>A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rary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ibliothèqu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46" w:author="debocks" w:date="2005-10-14T16:09:00Z">
              <w:r>
                <w:rPr>
                  <w:rFonts w:eastAsia="MS Mincho;ＭＳ 明朝"/>
                </w:rPr>
                <w:t>CONNECT Store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47" w:author="debocks" w:date="2005-10-14T16:09:00Z">
              <w:r>
                <w:rPr>
                  <w:rFonts w:eastAsia="MS Mincho;ＭＳ 明朝"/>
                </w:rPr>
                <w:t>CONNECT Store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del w:id="48" w:author="debocks" w:date="2005-10-14T16:09:00Z">
              <w:r>
                <w:rPr>
                  <w:rFonts w:eastAsia="MS Mincho;ＭＳ 明朝"/>
                </w:rPr>
                <w:delText>S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del w:id="49" w:author="debocks" w:date="2005-10-14T16:09:00Z">
              <w:r>
                <w:rPr>
                  <w:rFonts w:eastAsia="MS Mincho;ＭＳ 明朝"/>
                </w:rPr>
                <w:delText>C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50" w:author="debocks" w:date="2005-10-14T16:09:00Z">
              <w:r>
                <w:rPr>
                  <w:rFonts w:eastAsia="MS Mincho;ＭＳ 明朝"/>
                </w:rPr>
                <w:t>S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51" w:author="debocks" w:date="2005-10-14T16:09:00Z">
              <w:r>
                <w:rPr>
                  <w:rFonts w:eastAsia="MS Mincho;ＭＳ 明朝"/>
                </w:rPr>
                <w:t>S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laylists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s de lecture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52" w:author="debocks" w:date="2005-10-14T16:09:00Z">
              <w:r>
                <w:rPr>
                  <w:rFonts w:eastAsia="MS Mincho;ＭＳ 明朝"/>
                  <w:lang w:val="fr-FR"/>
                </w:rPr>
                <w:delText>P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53" w:author="debocks" w:date="2005-10-14T16:09:00Z">
              <w:r>
                <w:rPr>
                  <w:rFonts w:eastAsia="MS Mincho;ＭＳ 明朝"/>
                  <w:lang w:val="fr-FR"/>
                </w:rPr>
                <w:delText>d</w:delText>
              </w:r>
            </w:del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54" w:author="debocks" w:date="2005-10-14T16:09:00Z">
              <w:r>
                <w:rPr>
                  <w:rFonts w:eastAsia="MS Mincho;ＭＳ 明朝"/>
                  <w:lang w:val="fr-FR"/>
                </w:rPr>
                <w:delText>N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55" w:author="debocks" w:date="2005-10-14T16:09:00Z">
              <w:r>
                <w:rPr>
                  <w:rFonts w:eastAsia="MS Mincho;ＭＳ 明朝"/>
                  <w:lang w:val="fr-FR"/>
                </w:rPr>
                <w:delText>L</w:delText>
              </w:r>
            </w:del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56" w:author="debocks" w:date="2005-10-14T16:09:00Z">
              <w:r>
                <w:rPr>
                  <w:rFonts w:eastAsia="MS Mincho;ＭＳ 明朝"/>
                  <w:lang w:val="fr-FR"/>
                </w:rPr>
                <w:delText>P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57" w:author="debocks" w:date="2005-10-14T16:09:00Z">
              <w:r>
                <w:rPr>
                  <w:rFonts w:eastAsia="MS Mincho;ＭＳ 明朝"/>
                  <w:lang w:val="fr-FR"/>
                </w:rPr>
                <w:delText>i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58" w:author="debocks" w:date="2005-10-14T16:09:00Z">
              <w:r>
                <w:rPr>
                  <w:rFonts w:eastAsia="MS Mincho;ＭＳ 明朝"/>
                </w:rPr>
                <w:t>P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59" w:author="debocks" w:date="2005-10-14T16:09:00Z">
              <w:r>
                <w:rPr>
                  <w:rFonts w:eastAsia="MS Mincho;ＭＳ 明朝"/>
                </w:rPr>
                <w:t>L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60" w:author="debocks" w:date="2005-10-14T16:09:00Z">
              <w:r>
                <w:rPr>
                  <w:rFonts w:eastAsia="MS Mincho;ＭＳ 明朝"/>
                </w:rPr>
                <w:t>N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61" w:author="debocks" w:date="2005-10-14T16:09:00Z">
              <w:r>
                <w:rPr>
                  <w:rFonts w:eastAsia="MS Mincho;ＭＳ 明朝"/>
                </w:rPr>
                <w:t>c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62" w:author="debocks" w:date="2005-10-14T16:09:00Z">
              <w:r>
                <w:rPr>
                  <w:rFonts w:eastAsia="MS Mincho;ＭＳ 明朝"/>
                </w:rPr>
                <w:t>Play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63" w:author="debocks" w:date="2005-10-14T16:09:00Z">
              <w:r>
                <w:rPr>
                  <w:rFonts w:eastAsia="MS Mincho;ＭＳ 明朝"/>
                  <w:lang w:val="fr-FR"/>
                </w:rPr>
                <w:t>Lecture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us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us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64" w:author="debocks" w:date="2005-10-14T16:09:00Z">
              <w:r>
                <w:rPr>
                  <w:rFonts w:eastAsia="MS Mincho;ＭＳ 明朝"/>
                  <w:lang w:val="fr-FR"/>
                </w:rPr>
                <w:delText>Play/Pause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65" w:author="debocks" w:date="2005-10-14T16:09:00Z">
              <w:r>
                <w:rPr>
                  <w:rFonts w:eastAsia="MS Mincho;ＭＳ 明朝"/>
                  <w:lang w:val="fr-FR"/>
                </w:rPr>
                <w:delText>Lecture/pause</w:delText>
              </w:r>
            </w:del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66" w:author="debocks" w:date="2005-10-14T16:09:00Z">
              <w:r>
                <w:rPr>
                  <w:rFonts w:eastAsia="MS Mincho;ＭＳ 明朝"/>
                  <w:lang w:val="fr-FR"/>
                </w:rPr>
                <w:delText>P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67" w:author="debocks" w:date="2005-10-14T16:09:00Z">
              <w:r>
                <w:rPr>
                  <w:rFonts w:eastAsia="MS Mincho;ＭＳ 明朝"/>
                  <w:lang w:val="fr-FR"/>
                </w:rPr>
                <w:delText>p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68" w:author="debocks" w:date="2005-10-14T16:09:00Z">
              <w:r>
                <w:rPr>
                  <w:rFonts w:eastAsia="MS Mincho;ＭＳ 明朝"/>
                </w:rPr>
                <w:t>Play/Pause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69" w:author="debocks" w:date="2005-10-14T16:09:00Z">
              <w:r>
                <w:rPr>
                  <w:rFonts w:eastAsia="MS Mincho;ＭＳ 明朝"/>
                </w:rPr>
                <w:t>Lire/pause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70" w:author="debocks" w:date="2005-10-14T16:09:00Z">
              <w:r>
                <w:rPr>
                  <w:rFonts w:eastAsia="MS Mincho;ＭＳ 明朝"/>
                </w:rPr>
                <w:t>P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71" w:author="debocks" w:date="2005-10-14T16:09:00Z">
              <w:r>
                <w:rPr>
                  <w:rFonts w:eastAsia="MS Mincho;ＭＳ 明朝"/>
                </w:rPr>
                <w:t>P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êt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72" w:author="debocks" w:date="2005-10-14T16:09:00Z">
              <w:r>
                <w:rPr>
                  <w:rFonts w:eastAsia="MS Mincho;ＭＳ 明朝"/>
                </w:rPr>
                <w:t>S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73" w:author="debocks" w:date="2005-10-14T16:09:00Z">
              <w:r>
                <w:rPr>
                  <w:rFonts w:eastAsia="MS Mincho;ＭＳ 明朝"/>
                </w:rPr>
                <w:t>r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ou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écéden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74" w:author="debocks" w:date="2005-10-14T16:09:00Z">
              <w:r>
                <w:rPr>
                  <w:rFonts w:eastAsia="MS Mincho;ＭＳ 明朝"/>
                  <w:lang w:val="fr-FR"/>
                </w:rPr>
                <w:delText>r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75" w:author="debocks" w:date="2005-10-14T16:09:00Z">
              <w:r>
                <w:rPr>
                  <w:rFonts w:eastAsia="MS Mincho;ＭＳ 明朝"/>
                  <w:lang w:val="fr-FR"/>
                </w:rPr>
                <w:delText>r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76" w:author="debocks" w:date="2005-10-14T16:09:00Z">
              <w:r>
                <w:rPr>
                  <w:rFonts w:eastAsia="MS Mincho;ＭＳ 明朝"/>
                  <w:lang w:val="fr-FR"/>
                </w:rPr>
                <w:t>r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77" w:author="debocks" w:date="2005-10-14T16:09:00Z">
              <w:r>
                <w:rPr>
                  <w:rFonts w:eastAsia="MS Mincho;ＭＳ 明朝"/>
                  <w:lang w:val="fr-FR"/>
                </w:rPr>
                <w:t>P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ex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ivan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78" w:author="debocks" w:date="2005-10-14T16:09:00Z">
              <w:r>
                <w:rPr>
                  <w:rFonts w:eastAsia="MS Mincho;ＭＳ 明朝"/>
                  <w:lang w:val="fr-FR"/>
                </w:rPr>
                <w:delText>l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79" w:author="debocks" w:date="2005-10-14T16:09:00Z">
              <w:r>
                <w:rPr>
                  <w:rFonts w:eastAsia="MS Mincho;ＭＳ 明朝"/>
                  <w:lang w:val="fr-FR"/>
                </w:rPr>
                <w:delText>f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80" w:author="debocks" w:date="2005-10-14T16:09:00Z">
              <w:r>
                <w:rPr>
                  <w:rFonts w:eastAsia="MS Mincho;ＭＳ 明朝"/>
                  <w:lang w:val="fr-FR"/>
                </w:rPr>
                <w:t>l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81" w:author="debocks" w:date="2005-10-14T16:09:00Z">
              <w:r>
                <w:rPr>
                  <w:rFonts w:eastAsia="MS Mincho;ＭＳ 明朝"/>
                  <w:lang w:val="fr-FR"/>
                </w:rPr>
                <w:t>E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telligent Shuffl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aléatoire intelligent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82" w:author="debocks" w:date="2005-10-14T16:09:00Z">
              <w:r>
                <w:rPr>
                  <w:rFonts w:eastAsia="MS Mincho;ＭＳ 明朝"/>
                  <w:lang w:val="fr-FR"/>
                </w:rPr>
                <w:delText>h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83" w:author="debocks" w:date="2005-10-14T16:09:00Z">
              <w:r>
                <w:rPr>
                  <w:rFonts w:eastAsia="MS Mincho;ＭＳ 明朝"/>
                  <w:lang w:val="fr-FR"/>
                </w:rPr>
                <w:delText>i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84" w:author="debocks" w:date="2005-10-14T16:09:00Z">
              <w:r>
                <w:rPr>
                  <w:rFonts w:eastAsia="MS Mincho;ＭＳ 明朝"/>
                  <w:lang w:val="fr-FR"/>
                </w:rPr>
                <w:t>h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85" w:author="debocks" w:date="2005-10-14T16:09:00Z">
              <w:r>
                <w:rPr>
                  <w:rFonts w:eastAsia="MS Mincho;ＭＳ 明朝"/>
                  <w:lang w:val="fr-FR"/>
                </w:rPr>
                <w:t>n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tinuou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continu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86" w:author="debocks" w:date="2005-10-14T16:09:00Z">
              <w:r>
                <w:rPr>
                  <w:rFonts w:eastAsia="MS Mincho;ＭＳ 明朝"/>
                  <w:lang w:val="fr-FR"/>
                </w:rPr>
                <w:delText>t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87" w:author="debocks" w:date="2005-10-14T16:09:00Z">
              <w:r>
                <w:rPr>
                  <w:rFonts w:eastAsia="MS Mincho;ＭＳ 明朝"/>
                  <w:lang w:val="fr-FR"/>
                </w:rPr>
                <w:delText>t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88" w:author="debocks" w:date="2005-10-14T16:09:00Z">
              <w:r>
                <w:rPr>
                  <w:rFonts w:eastAsia="MS Mincho;ＭＳ 明朝"/>
                  <w:lang w:val="fr-FR"/>
                </w:rPr>
                <w:t>t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89" w:author="debocks" w:date="2005-10-14T16:09:00Z">
              <w:r>
                <w:rPr>
                  <w:rFonts w:eastAsia="MS Mincho;ＭＳ 明朝"/>
                  <w:lang w:val="fr-FR"/>
                </w:rPr>
                <w:t>c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huffl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aléatoi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peat - All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en boucle - Toutes les pist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peat - Singl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en boucle - Une pist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peat - Off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en boucle - Désactivé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ol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util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ew Playlis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uvelle liste de lectu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ca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alys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ancel Sca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nuler l'analys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ences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éférences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del w:id="90" w:author="debocks" w:date="2005-10-14T16:09:00Z">
              <w:r>
                <w:rPr>
                  <w:rFonts w:eastAsia="MS Mincho;ＭＳ 明朝"/>
                </w:rPr>
                <w:delText>P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del w:id="91" w:author="debocks" w:date="2005-10-14T16:09:00Z">
              <w:r>
                <w:rPr>
                  <w:rFonts w:eastAsia="MS Mincho;ＭＳ 明朝"/>
                </w:rPr>
                <w:delText>P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id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 Help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ide de CONNECT Play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92" w:author="debocks" w:date="2005-10-14T16:09:00Z">
              <w:r>
                <w:rPr>
                  <w:rFonts w:eastAsia="MS Mincho;ＭＳ 明朝"/>
                </w:rPr>
                <w:t>H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93" w:author="debocks" w:date="2005-10-14T16:09:00Z">
              <w:r>
                <w:rPr>
                  <w:rFonts w:eastAsia="MS Mincho;ＭＳ 明朝"/>
                </w:rPr>
                <w:t>P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nline Help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ide en lign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94" w:author="debocks" w:date="2005-10-14T16:09:00Z">
              <w:r>
                <w:rPr>
                  <w:rFonts w:eastAsia="MS Mincho;ＭＳ 明朝"/>
                  <w:lang w:val="fr-FR"/>
                </w:rPr>
                <w:delText>O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95" w:author="debocks" w:date="2005-10-14T16:09:00Z">
              <w:r>
                <w:rPr>
                  <w:rFonts w:eastAsia="MS Mincho;ＭＳ 明朝"/>
                  <w:lang w:val="fr-FR"/>
                </w:rPr>
                <w:delText>l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96" w:author="debocks" w:date="2005-10-14T16:09:00Z">
              <w:r>
                <w:rPr>
                  <w:rFonts w:eastAsia="MS Mincho;ＭＳ 明朝"/>
                </w:rPr>
                <w:t>O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97" w:author="debocks" w:date="2005-10-14T16:09:00Z">
              <w:r>
                <w:rPr>
                  <w:rFonts w:eastAsia="MS Mincho;ＭＳ 明朝"/>
                </w:rPr>
                <w:t>A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 CONNECT Playe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 propos de CONNECT Play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98" w:author="debocks" w:date="2005-10-14T16:09:00Z">
              <w:r>
                <w:rPr>
                  <w:rFonts w:eastAsia="MS Mincho;ＭＳ 明朝"/>
                  <w:lang w:val="fr-FR"/>
                </w:rPr>
                <w:delText>A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99" w:author="debocks" w:date="2005-10-14T16:09:00Z">
              <w:r>
                <w:rPr>
                  <w:rFonts w:eastAsia="MS Mincho;ＭＳ 明朝"/>
                  <w:lang w:val="fr-FR"/>
                </w:rPr>
                <w:delText>A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00" w:author="debocks" w:date="2005-10-14T16:09:00Z">
              <w:r>
                <w:rPr>
                  <w:rFonts w:eastAsia="MS Mincho;ＭＳ 明朝"/>
                </w:rPr>
                <w:t>A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01" w:author="debocks" w:date="2005-10-14T16:09:00Z">
              <w:r>
                <w:rPr>
                  <w:rFonts w:eastAsia="MS Mincho;ＭＳ 明朝"/>
                </w:rPr>
                <w:t>C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eck for Updates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chercher les mises à jour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Now Playing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à la lecture en cour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New Playlist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à une nouvelle liste de lecture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Existing Playlist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à une liste de lecture existante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 to CD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ver sur CD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re like this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tres recommandations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perties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priétés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02" w:author="debocks" w:date="2005-10-14T16:09:00Z">
              <w:r>
                <w:rPr>
                  <w:rFonts w:eastAsia="MS Mincho;ＭＳ 明朝"/>
                  <w:lang w:val="fr-FR"/>
                </w:rPr>
                <w:t>Profile song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03" w:author="debocks" w:date="2005-10-14T16:09:00Z">
              <w:r>
                <w:rPr>
                  <w:rFonts w:eastAsia="MS Mincho;ＭＳ 明朝"/>
                  <w:lang w:val="fr-FR"/>
                </w:rPr>
                <w:t>Analyser le morceau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ip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t CD Informatio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fos CD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Quick Rip - ATRAC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 rapide - ATRAC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Quick Rip - AAC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 rapide - AAC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Quick Rip - MP3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 rapide - MP3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Bookmark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aux signets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let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pprim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er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nam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nomm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New Playlis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réer une nouvelle liste de lectu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eferenc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éférenc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o SmartSync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ynchronisation intelligent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ew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uveau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04" w:author="debocks" w:date="2005-10-14T16:09:00Z">
              <w:r>
                <w:rPr>
                  <w:rFonts w:eastAsia="MS Mincho;ＭＳ 明朝"/>
                  <w:lang w:val="fr-FR"/>
                </w:rPr>
                <w:t>Refresh CD Information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05" w:author="debocks" w:date="2005-10-14T16:09:00Z">
              <w:r>
                <w:rPr>
                  <w:rFonts w:eastAsia="MS Mincho;ＭＳ 明朝"/>
                  <w:lang w:val="fr-FR"/>
                </w:rPr>
                <w:t>Actualiser les informations sur le CD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06" w:author="debocks" w:date="2005-10-14T16:09:00Z">
              <w:r>
                <w:rPr>
                  <w:rFonts w:eastAsia="MS Mincho;ＭＳ 明朝"/>
                  <w:lang w:val="fr-FR"/>
                </w:rPr>
                <w:t>Submit CD Information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07" w:author="debocks" w:date="2005-10-14T16:09:00Z">
              <w:r>
                <w:rPr>
                  <w:rFonts w:eastAsia="MS Mincho;ＭＳ 明朝"/>
                  <w:lang w:val="fr-FR"/>
                </w:rPr>
                <w:t>Envoyer les informations sur le CD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llaps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dui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pan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velopp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 Queu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 d'attente de lectu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ideo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idéo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08" w:author="debocks" w:date="2005-10-14T16:09:00Z">
              <w:r>
                <w:rPr>
                  <w:rFonts w:eastAsia="MS Mincho;ＭＳ 明朝"/>
                  <w:lang w:val="fr-FR"/>
                </w:rPr>
                <w:t>Audio CD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09" w:author="debocks" w:date="2005-10-14T16:09:00Z">
              <w:r>
                <w:rPr>
                  <w:rFonts w:eastAsia="MS Mincho;ＭＳ 明朝"/>
                </w:rPr>
                <w:t>Audio CD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10" w:author="debocks" w:date="2005-10-14T16:09:00Z">
              <w:r>
                <w:rPr>
                  <w:rFonts w:eastAsia="MS Mincho;ＭＳ 明朝"/>
                </w:rPr>
                <w:t>Downloads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11" w:author="debocks" w:date="2005-10-14T16:09:00Z">
              <w:r>
                <w:rPr>
                  <w:rFonts w:eastAsia="MS Mincho;ＭＳ 明朝"/>
                  <w:lang w:val="fr-FR"/>
                </w:rPr>
                <w:t>Téléchargements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112" w:author="debocks" w:date="2005-10-14T16:09:00Z">
              <w:r>
                <w:rPr>
                  <w:rFonts w:eastAsia="MS Mincho;ＭＳ 明朝"/>
                  <w:lang w:val="fr-FR"/>
                </w:rPr>
                <w:delText>Downloads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113" w:author="debocks" w:date="2005-10-14T16:09:00Z">
              <w:r>
                <w:rPr>
                  <w:rFonts w:eastAsia="MS Mincho;ＭＳ 明朝"/>
                  <w:lang w:val="fr-FR"/>
                </w:rPr>
                <w:delText>Téléchargements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14" w:author="debocks" w:date="2005-10-14T16:09:00Z">
              <w:r>
                <w:rPr>
                  <w:rFonts w:eastAsia="MS Mincho;ＭＳ 明朝"/>
                  <w:lang w:val="fr-FR"/>
                </w:rPr>
                <w:t>Music Downloads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15" w:author="debocks" w:date="2005-10-14T16:09:00Z">
              <w:r>
                <w:rPr>
                  <w:rFonts w:eastAsia="MS Mincho;ＭＳ 明朝"/>
                  <w:lang w:val="fr-FR"/>
                </w:rPr>
                <w:t>Téléchargements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Ripping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 de CD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filename styl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réer un style de nom de fichi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R = Album Artist %A = Album Title %S = Song Title %N = Song Artist %T = Track Number %Y = Year %G = Genre  %B = Bit rate  %C = Codec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%R = Artiste de l'album %A = Nom de l'album %S = Titre du morceau %N = Artiste du morceau %T = Nombre de pistes %Y = Année %G = Genre %B = Débit %C = Codec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 into this forma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 dans ce forma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ality level / bit rat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iveau de qualité/débi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rows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couri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 to put ripped music into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ossier dans lequel placer les morceaux copié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ject CD when ripping is complet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jecter le CD lorsque la copie est terminé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 CD automatically when inserte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 le CD automatiquement après son insertion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copy protectio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un dispositif de protection contre la copi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ure sur CD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drive to be used for burning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le lecteur de gravur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16" w:author="debocks" w:date="2005-10-14T16:09:00Z">
              <w:r>
                <w:rPr>
                  <w:rFonts w:eastAsia="MS Mincho;ＭＳ 明朝"/>
                </w:rPr>
                <w:t>No drives found suitable for burning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17" w:author="debocks" w:date="2005-10-14T16:09:00Z">
              <w:r>
                <w:rPr>
                  <w:rFonts w:eastAsia="MS Mincho;ＭＳ 明朝"/>
                  <w:lang w:val="fr-FR"/>
                </w:rPr>
                <w:t>Aucun lecteur n'est disponible pour la gravure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burn speed for this driv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la vitesse de gravure de ce lecteur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18" w:author="debocks" w:date="2005-10-14T16:09:00Z">
              <w:r>
                <w:rPr>
                  <w:rFonts w:eastAsia="MS Mincho;ＭＳ 明朝"/>
                  <w:lang w:val="fr-FR"/>
                </w:rPr>
                <w:t>1X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19" w:author="debocks" w:date="2005-10-14T16:09:00Z">
              <w:r>
                <w:rPr>
                  <w:rFonts w:eastAsia="MS Mincho;ＭＳ 明朝"/>
                  <w:lang w:val="fr-FR"/>
                </w:rPr>
                <w:t>1X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20" w:author="debocks" w:date="2005-10-14T16:09:00Z">
              <w:r>
                <w:rPr>
                  <w:rFonts w:eastAsia="MS Mincho;ＭＳ 明朝"/>
                  <w:lang w:val="fr-FR"/>
                </w:rPr>
                <w:t>2X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21" w:author="debocks" w:date="2005-10-14T16:09:00Z">
              <w:r>
                <w:rPr>
                  <w:rFonts w:eastAsia="MS Mincho;ＭＳ 明朝"/>
                  <w:lang w:val="fr-FR"/>
                </w:rPr>
                <w:t>2X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22" w:author="debocks" w:date="2005-10-14T16:09:00Z">
              <w:r>
                <w:rPr>
                  <w:rFonts w:eastAsia="MS Mincho;ＭＳ 明朝"/>
                  <w:lang w:val="fr-FR"/>
                </w:rPr>
                <w:t>4X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23" w:author="debocks" w:date="2005-10-14T16:09:00Z">
              <w:r>
                <w:rPr>
                  <w:rFonts w:eastAsia="MS Mincho;ＭＳ 明朝"/>
                  <w:lang w:val="fr-FR"/>
                </w:rPr>
                <w:t>4X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24" w:author="debocks" w:date="2005-10-14T16:09:00Z">
              <w:r>
                <w:rPr>
                  <w:rFonts w:eastAsia="MS Mincho;ＭＳ 明朝"/>
                  <w:lang w:val="fr-FR"/>
                </w:rPr>
                <w:t>8X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25" w:author="debocks" w:date="2005-10-14T16:09:00Z">
              <w:r>
                <w:rPr>
                  <w:rFonts w:eastAsia="MS Mincho;ＭＳ 明朝"/>
                  <w:lang w:val="fr-FR"/>
                </w:rPr>
                <w:t>8X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26" w:author="debocks" w:date="2005-10-14T16:09:00Z">
              <w:r>
                <w:rPr>
                  <w:rFonts w:eastAsia="MS Mincho;ＭＳ 明朝"/>
                  <w:lang w:val="fr-FR"/>
                </w:rPr>
                <w:t>16X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27" w:author="debocks" w:date="2005-10-14T16:09:00Z">
              <w:r>
                <w:rPr>
                  <w:rFonts w:eastAsia="MS Mincho;ＭＳ 明朝"/>
                  <w:lang w:val="fr-FR"/>
                </w:rPr>
                <w:t>16X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28" w:author="debocks" w:date="2005-10-14T16:09:00Z">
              <w:r>
                <w:rPr>
                  <w:rFonts w:eastAsia="MS Mincho;ＭＳ 明朝"/>
                  <w:lang w:val="fr-FR"/>
                </w:rPr>
                <w:t>32X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29" w:author="debocks" w:date="2005-10-14T16:09:00Z">
              <w:r>
                <w:rPr>
                  <w:rFonts w:eastAsia="MS Mincho;ＭＳ 明朝"/>
                  <w:lang w:val="fr-FR"/>
                </w:rPr>
                <w:t>32X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30" w:author="debocks" w:date="2005-10-14T16:09:00Z">
              <w:r>
                <w:rPr>
                  <w:rFonts w:eastAsia="MS Mincho;ＭＳ 明朝"/>
                  <w:lang w:val="fr-FR"/>
                </w:rPr>
                <w:t>48X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31" w:author="debocks" w:date="2005-10-14T16:09:00Z">
              <w:r>
                <w:rPr>
                  <w:rFonts w:eastAsia="MS Mincho;ＭＳ 明朝"/>
                  <w:lang w:val="fr-FR"/>
                </w:rPr>
                <w:t>48X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astes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 plus rapid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type of CD to bur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le type de CD à graver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CDs will be burned in Audio CD format)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(Les CD seront gravés au format CD audio.)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ject CD when burning is complet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jecter le CD lorsque la gravure est terminé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rmalize audio on C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rmaliser les fichiers audio sur le CD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fault Temporary File Location (Used temporarily for CD burn files and transcoded files)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mplacement par défaut des fichiers temporaires (fichiers transcodés et fichiers gravés sur CD)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disk should have as much free space as possible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e disque devrait disposer d'un maximum d'espace libr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rectory for temporary fil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pertoire des fichiers temporair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ync Mod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de de synchronisation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ull Sync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ynchronisation complèt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mart Sync (RoboDJ)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ynchronisation intelligente (RoboDJ)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ual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uell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en device is attached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orsqu'un périphérique est branché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hing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 rien fai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unch player and display device pag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marrer le lecteur et afficher la page du périphériqu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mount of memory allocated for Music us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émoire allouée à l'utilisation de données audio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sic {1}GB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enu audio {1} Go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a {1}GB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onnées {1} Go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 Format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s de fichi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red file format on devic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 de fichier favori sur le périphériqu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, CODEC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c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preferred file format whe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tiliser le format de fichier favori lorsqu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nly Convert Non-Supported Conten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vertir uniquement le contenu non pris en charg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 all content to this forma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vertir tout le contenu dans ce forma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 transfer any content that does not meet this forma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e pas transférer du contenu qui n'est pas dans ce forma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 conversion path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emin d'accès du fichier converti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t converted files in same directory as source file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cer les fichiers convertis dans le même répertoire que le fichier sourc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ce converted files into special directory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cer les fichiers convertis dans un autre répertoi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rectory for converted fil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pertoire des fichiers converti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dvance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vancé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vice informatio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formations sur le périphériqu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ame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iginal device name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 d'origine du périphérique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rmware version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 du micrologiciel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cks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stes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s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s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lists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s de lecture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okmarked songs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rceaux avec signets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ze remaining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ille restante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ze consumed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ille utilisée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B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o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 my Device History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ffacer l'historique de mon périphérique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ll reset deletion tags made on the device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tablira les balises de suppression du périphériqu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delete this device's history?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tes-vous sûr(e) de vouloir supprimer l'historique de ce périphérique ?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gister with the servic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nregistrer à l'aide du servic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ables this device to play your purchased Connect music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ctive ce périphérique pour la lecture des données audio Connect que vous avez achetées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e Device from the Player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pprimer le périphérique du lecteur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oftware will erase the device from its memory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 logiciel effacera le périphérique de sa mémoir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remove this device from the player? It will appear again if you connect the device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tes-vous sûr(e) de vouloir supprimer ce périphérique du lecteur ? Il réapparaîtra si vous branchez le périphériqu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 Device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er le périphérique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ll delete all songs and settings from the device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pprimera tous les morceaux et les paramètres du périphériqu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format this device? All music will be erased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tes-vous sûr(e) de vouloir formater ce périphérique ? Tout le contenu audio sera effacé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tch Folder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ys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folders or drives you want to automatically scan and set the options for the scanning operation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les dossiers ou lecteurs à analyser automatiquement et configurez l'analys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th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emin d'accè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32" w:author="debocks" w:date="2005-10-14T16:09:00Z">
              <w:r>
                <w:rPr>
                  <w:rFonts w:eastAsia="MS Mincho;ＭＳ 明朝"/>
                  <w:lang w:val="fr-FR"/>
                </w:rPr>
                <w:t>Files Discovered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33" w:author="debocks" w:date="2005-10-14T16:09:00Z">
              <w:r>
                <w:rPr>
                  <w:rFonts w:eastAsia="MS Mincho;ＭＳ 明朝"/>
                  <w:lang w:val="fr-FR"/>
                </w:rPr>
                <w:t>Fichiers identifiés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dd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folder to be scanne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un dossier à analys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 Now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ys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kip items smaller tha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gnorer les éléments plus petits qu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B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o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 selected folders every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alyser les dossiers sélectionnés chaqu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y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ou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ek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main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th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i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à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:00 midnigh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:00 a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:00 a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:00 a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:00 a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:00 a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:00 a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:00 a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:00 a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:00 a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:00 a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:00 a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:00 noo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:00 p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:00 p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:00 p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:00 p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:00 p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:00 p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:00 p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:00 p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:00 p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:00 p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:00 p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:00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ve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amai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 Typ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ypes de fichier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media types to manage with CONNECT Player by defaul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les types de fichiers à lire par défaut avec CONNECT Player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MG files ({1})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s OpenMG ({1})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P3 files ({1})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s MP3 ({1})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dows Media files ({1})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s Windows Media ({1})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ve files ({1})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s Wave ({1})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AC files ({1})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s AAC ({1})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sic CD playback ({1})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d'un CD audio ({1})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ra service files ({1})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s de service Mora ({1})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elect Non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sélectionner tou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ways make CONNECT Player the owner of these media typ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jours faire de CONNECT Player le lecteur par défaut de ces types de fichier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ew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nêtr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en displaying this view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 l'affichage de cette fenêt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y Devic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s les périphériqu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y C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s les CD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y Playlis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tes les listes de lectu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r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Sto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d grouped by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er pa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ow these columns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fficher ces colonnes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 Location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mplacements des fichier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ent Directory (Location for files that are imported, ripped, transcoded and transfered from devices)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pertoire (emplacement des fichiers importés, copiés, transcodés et transférés depuis les périphériques)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ways put transcoded files in the same directory as their original fil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jours placer les fichiers transcodés dans le même répertoire que leur fichier d'origin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ng Info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fos sur le morceau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matically get CD info when CD is inserte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btenir automatiquement les informations sur le CD à l'insertion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gister with CDDB servic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nregistrer à l'aide du service CDDB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elect languag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la langu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34" w:author="debocks" w:date="2005-10-14T16:09:00Z">
              <w:r>
                <w:rPr>
                  <w:rFonts w:eastAsia="MS Mincho;ＭＳ 明朝"/>
                  <w:lang w:val="fr-FR"/>
                </w:rPr>
                <w:t>Klingon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35" w:author="debocks" w:date="2005-10-14T16:09:00Z">
              <w:r>
                <w:rPr>
                  <w:rFonts w:eastAsia="MS Mincho;ＭＳ 明朝"/>
                  <w:lang w:val="fr-FR"/>
                </w:rPr>
                <w:t>Klingon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36" w:author="debocks" w:date="2005-10-14T16:09:00Z">
              <w:r>
                <w:rPr>
                  <w:rFonts w:eastAsia="MS Mincho;ＭＳ 明朝"/>
                  <w:lang w:val="fr-FR"/>
                </w:rPr>
                <w:t>Minbari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37" w:author="debocks" w:date="2005-10-14T16:09:00Z">
              <w:r>
                <w:rPr>
                  <w:rFonts w:eastAsia="MS Mincho;ＭＳ 明朝"/>
                  <w:lang w:val="fr-FR"/>
                </w:rPr>
                <w:t>Minbari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adia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adian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lay detailed track info when availabl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fficher les informations de la piste si disponibl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rite metadata changes into files automatically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ppliquer automatiquement les changements de métadonnées dans les fichier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uble click on a group means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ouble-cliquer sur un groupe pour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that entire group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re tout le group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queue the group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ttre le groupe en attent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the group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uvrir le group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uble click on a track means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ouble-cliquer sur une piste pour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the track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re la pist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queue the track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ttre la piste en attent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ing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ation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 all playback history and rating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ffacer l'historique et les évaluation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clear all playback history and ratings?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tes-vous sûr(e) de vouloir effacer l'historique de lecture et les évaluations ?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terne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terne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nable network featur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ctiver les fonctionnalités réseau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 update check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chercher automatiquement les mises à jou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38" w:author="debocks" w:date="2005-10-14T16:09:00Z">
              <w:r>
                <w:rPr>
                  <w:rFonts w:eastAsia="MS Mincho;ＭＳ 明朝"/>
                </w:rPr>
                <w:t>Enable ArtistLink background service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39" w:author="debocks" w:date="2005-10-14T16:09:00Z">
              <w:r>
                <w:rPr>
                  <w:rFonts w:eastAsia="MS Mincho;ＭＳ 明朝"/>
                  <w:lang w:val="fr-FR"/>
                </w:rPr>
                <w:t>Activer le service Lien Artiste en arrière-plan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ing via a proxy serve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nexion via un serveur proxy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the proxy settings of your default Web browse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tiliser les paramètres de proxy du navigateur Web par défau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 use a proxy serve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e pas utiliser de serveur proxy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ecify the proxy settings manually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pécifier les paramètres de proxy manuellement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erver address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dresse (serveur)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ort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rt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xy server requires a user name and passwor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n nom d'utilisateur et un mot de passe sont requis pour le serveur proxy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ser nam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 d'utilisateu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sswor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t de pass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the passwor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nregistrer le mot de pass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dit Properti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dition des propriété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mposer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mpositeur 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sc #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sque n°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/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/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t of a compilation albu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tie de l'album de compilation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ate Imported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ate d'importation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st Played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rnière lecture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Count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bre de lectures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re Info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formations complémentair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bel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bel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yricist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olier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ranger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rangeur 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ducer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ducteur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rector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alisateur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inger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anteur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ixer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élangeur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ductor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ef d'orchestre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chestra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chestre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PM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empo (BPM)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nguage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ngue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SRC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de ISRC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tegory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atégorie 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racks on Disc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istes sur le disque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work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phiqu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place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mplacer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40" w:author="debocks" w:date="2005-10-14T16:09:00Z">
              <w:r>
                <w:rPr>
                  <w:rFonts w:eastAsia="MS Mincho;ＭＳ 明朝"/>
                  <w:lang w:val="fr-FR"/>
                </w:rPr>
                <w:t>Image Files|*.jpg;*.jpeg;*.gif;*.bmp;*.png||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41" w:author="debocks" w:date="2005-10-14T16:09:00Z">
              <w:r>
                <w:rPr>
                  <w:rFonts w:eastAsia="MS Mincho;ＭＳ 明朝"/>
                  <w:lang w:val="fr-FR"/>
                </w:rPr>
                <w:t>Image Files|*.jpg;*.jpeg;*.gif;*.bmp;*.png||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oose an image fil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un fichier d'imag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yrics/Liner Not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oles/notes d'accompagnemen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yric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ol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ex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ext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ag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ag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rowse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courir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 containing lyric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s comportant des parol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42" w:author="debocks" w:date="2005-10-14T16:09:00Z">
              <w:r>
                <w:rPr>
                  <w:rFonts w:eastAsia="MS Mincho;ＭＳ 明朝"/>
                </w:rPr>
                <w:t>Text Files|*.txt||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43" w:author="debocks" w:date="2005-10-14T16:09:00Z">
              <w:r>
                <w:rPr>
                  <w:rFonts w:eastAsia="MS Mincho;ＭＳ 明朝"/>
                </w:rPr>
                <w:t>Text Files|*.txt||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ner Not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tes d'accompagnemen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containing liner not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 accompagné de not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 Info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formations sur le fichi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ailable File Formats for this Song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s de fichier disponibles pour ce morceau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({2}) {3}kbp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({2}) {3} Kbit/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 for Selected File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formations sur le fichier sélectionné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ocation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mplacement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 Size: {1} MB ({2} bytes)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aille du fichier : {1} Mo ({2} octets)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s Per Sample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its par échantillon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mple Frequency: {1} kHz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aux d'échantillonnage : {1} kHz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dio Channels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anaux audio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e selected file from library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pprimer le fichier sélectionné de la bibliothèqu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so delete file from hard driv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pprimer le fichier du disque du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ight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roit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tent Type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ype de contenu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cense Expires On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piration de la licence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aining Audio CD Burns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bre de gravures de CD audio restant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aining Transfer Count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bre de transferts restant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itle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itre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ist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iste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bum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bum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ear Released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ée de parution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ck #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ste n°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ngth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ée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 Rate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bit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ing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ation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rite changes to fil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crire les modifications dans le fichi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 Versio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 de CONNECT Play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44" w:author="debocks" w:date="2005-10-14T16:09:00Z">
              <w:r>
                <w:rPr>
                  <w:rFonts w:eastAsia="MS Mincho;ＭＳ 明朝"/>
                </w:rPr>
                <w:t>Copyright 2005 Sony Corporation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45" w:author="debocks" w:date="2005-10-14T16:09:00Z">
              <w:r>
                <w:rPr>
                  <w:rFonts w:eastAsia="MS Mincho;ＭＳ 明朝"/>
                </w:rPr>
                <w:t>Copyright 2005 Sony Corporation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mponents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mposants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X engine version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 du moteur PX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penMG version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 d'OpenMG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cenote version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 de Gracenote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to-Update version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 du programme de mise à jour automatique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gion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gion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46" w:author="debocks" w:date="2005-10-14T16:09:00Z">
              <w:r>
                <w:rPr>
                  <w:rFonts w:eastAsia="MS Mincho;ＭＳ 明朝"/>
                </w:rPr>
                <w:t>Sony Corporation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47" w:author="debocks" w:date="2005-10-14T16:09:00Z">
              <w:r>
                <w:rPr>
                  <w:rFonts w:eastAsia="MS Mincho;ＭＳ 明朝"/>
                </w:rPr>
                <w:t>Sony Corporation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48" w:author="debocks" w:date="2005-10-14T16:09:00Z">
              <w:r>
                <w:rPr>
                  <w:rFonts w:eastAsia="MS Mincho;ＭＳ 明朝"/>
                </w:rPr>
                <w:t>CONNECT Player, SonicStage,  ATRAC, ATRAC3 and ATRAC3plus and their respective logos are trademarks of Sony Corporation.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49" w:author="debocks" w:date="2005-10-14T16:09:00Z">
              <w:r>
                <w:rPr>
                  <w:rFonts w:eastAsia="MS Mincho;ＭＳ 明朝"/>
                  <w:lang w:val="fr-FR"/>
                </w:rPr>
                <w:t>CONNECT Player, SonicStage, ATRAC, ATRAC3, ATRAC3plus et leurs logos respectifs sont des marques commerciales de Sony Corporation.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MG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MG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50" w:author="debocks" w:date="2005-10-14T16:09:00Z">
              <w:r>
                <w:rPr>
                  <w:rFonts w:eastAsia="MS Mincho;ＭＳ 明朝"/>
                </w:rPr>
                <w:t>Portions of Content Provided by All Music Guide   Â©2003 AEC One Stop Group, Inc. All Music Guide is a registered Trademark of AEC One Stop Group, Inc.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ins w:id="151" w:author="debocks" w:date="2005-10-14T16:09:00Z">
              <w:r>
                <w:rPr>
                  <w:rFonts w:eastAsia="MS Mincho;ＭＳ 明朝"/>
                  <w:lang w:val="fr-FR"/>
                </w:rPr>
                <w:t xml:space="preserve">Ce contenu est fourni en partie par All Music Guide. </w:t>
              </w:r>
            </w:ins>
            <w:ins w:id="152" w:author="debocks" w:date="2005-10-14T16:09:00Z">
              <w:r>
                <w:rPr>
                  <w:rFonts w:eastAsia="MS Mincho;ＭＳ 明朝"/>
                </w:rPr>
                <w:t xml:space="preserve">©2003 AEC One Stop Group, Inc. </w:t>
              </w:r>
            </w:ins>
            <w:ins w:id="153" w:author="debocks" w:date="2005-10-14T16:09:00Z">
              <w:r>
                <w:rPr>
                  <w:rFonts w:eastAsia="MS Mincho;ＭＳ 明朝"/>
                  <w:lang w:val="fr-FR"/>
                </w:rPr>
                <w:t>All Music Guide est une marque déposée d'AEC One Stop Group, Inc.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ic Solution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ic Solution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ic, Sonic Solutions and Powered by Sonic Solutions are trademarks of Sonic Solutions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nic, Sonic Solutions et Powered by Sonic Solutions sont des marques commerciales de Sonic Solutions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cenote, Inc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cenote, Inc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54" w:author="debocks" w:date="2005-10-14T16:09:00Z">
              <w:r>
                <w:rPr>
                  <w:rFonts w:eastAsia="MS Mincho;ＭＳ 明朝"/>
                </w:rPr>
                <w:t>CD and music-related data from Gracenote, Inc., copyright (C) 2000-2004 Gracenote. Gracenote CDDBR Client Software, copyright 2000-2004 Gracenote. This product and service may practice one or more of the following U.S. Patents: #5,987,525; #6,061,680; #6,154,773, #6,161,132, #6,230,192, #6,230,207, #6,240,459, #6,330,593, and other patents issued or pending. Services supplied and/or device manufactured under license for following Open Globe, Inc. United States Patent 6,304,523.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ins w:id="155" w:author="debocks" w:date="2005-10-14T16:09:00Z">
              <w:r>
                <w:rPr>
                  <w:rFonts w:eastAsia="MS Mincho;ＭＳ 明朝"/>
                  <w:lang w:val="fr-FR"/>
                </w:rPr>
                <w:t xml:space="preserve">Données relatives à de la musique et à des CD issues de Gracenote, Inc. </w:t>
              </w:r>
            </w:ins>
            <w:ins w:id="156" w:author="debocks" w:date="2005-10-14T16:09:00Z">
              <w:r>
                <w:rPr>
                  <w:rFonts w:eastAsia="MS Mincho;ＭＳ 明朝"/>
                </w:rPr>
                <w:t xml:space="preserve">Copyright(C) 2000-2004 Gracenote. </w:t>
              </w:r>
            </w:ins>
            <w:ins w:id="157" w:author="debocks" w:date="2005-10-14T16:09:00Z">
              <w:r>
                <w:rPr>
                  <w:rFonts w:eastAsia="MS Mincho;ＭＳ 明朝"/>
                  <w:lang w:val="fr-FR"/>
                </w:rPr>
                <w:t>Logiciel client CDDB Gracenote, copyright 2000-2004 Gracenote. Ce produit et ce service peuvent détenir un ou plusieurs des brevets américains suivants : 5 987 525 ; 6 061 680 ; 6 154 773 ; 6 161 132 ; 6 230 192 ; 6 230 207 ; 6 240 459 ; 6 330 593 et d'autres brevets délivrés ou en attente. Services fournis et/ou périphérique fabriqué sous licence, conformément au brevet américain n° 6 304 523 déposé par Open Globe, Inc.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icrosof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icrosof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ortions utilize Microsoft Windows Media Technologies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ertaines parties exploitent les technologies Windows Media de Microsoft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158" w:author="debocks" w:date="2005-10-14T16:09:00Z">
              <w:r>
                <w:rPr>
                  <w:rFonts w:eastAsia="MS Mincho;ＭＳ 明朝"/>
                  <w:lang w:val="fr-FR"/>
                </w:rPr>
                <w:delText>Copyright (c) 1999-2002 Microsoft Corporation. All Rights Reserved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159" w:author="debocks" w:date="2005-10-14T16:09:00Z">
              <w:r>
                <w:rPr>
                  <w:rFonts w:eastAsia="MS Mincho;ＭＳ 明朝"/>
                  <w:lang w:val="fr-FR"/>
                </w:rPr>
                <w:delText>Copyright (c) 1999-2002 Microsoft Corporation. Tous droits réservés.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60" w:author="debocks" w:date="2005-10-14T16:09:00Z">
              <w:r>
                <w:rPr>
                  <w:rFonts w:eastAsia="MS Mincho;ＭＳ 明朝"/>
                </w:rPr>
                <w:t>Copyright (c) 1999-2002 Microsoft Corporation. All Rights Reserved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ins w:id="161" w:author="debocks" w:date="2005-10-14T16:09:00Z">
              <w:r>
                <w:rPr>
                  <w:rFonts w:eastAsia="MS Mincho;ＭＳ 明朝"/>
                </w:rPr>
                <w:t xml:space="preserve">Copyright (c) 1999-2002 Microsoft Corporation. </w:t>
              </w:r>
            </w:ins>
            <w:ins w:id="162" w:author="debocks" w:date="2005-10-14T16:09:00Z">
              <w:r>
                <w:rPr>
                  <w:rFonts w:eastAsia="MS Mincho;ＭＳ 明朝"/>
                  <w:lang w:val="fr-FR"/>
                </w:rPr>
                <w:t>Tous droits réservés.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63" w:author="debocks" w:date="2005-10-14T16:09:00Z">
              <w:r>
                <w:rPr>
                  <w:rFonts w:eastAsia="MS Mincho;ＭＳ 明朝"/>
                </w:rPr>
                <w:t>Fraunhofer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64" w:author="debocks" w:date="2005-10-14T16:09:00Z">
              <w:r>
                <w:rPr>
                  <w:rFonts w:eastAsia="MS Mincho;ＭＳ 明朝"/>
                </w:rPr>
                <w:t>Fraunhofer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65" w:author="debocks" w:date="2005-10-14T16:09:00Z">
              <w:r>
                <w:rPr>
                  <w:rFonts w:eastAsia="MS Mincho;ＭＳ 明朝"/>
                </w:rPr>
                <w:t>MPEG-4 AAC audio coding technology licensed by Fraunhofer IIS. http://www.iis.fraunhofer.de/amm/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66" w:author="debocks" w:date="2005-10-14T16:09:00Z">
              <w:r>
                <w:rPr>
                  <w:rFonts w:eastAsia="MS Mincho;ＭＳ 明朝"/>
                  <w:lang w:val="fr-FR"/>
                </w:rPr>
                <w:t>Technologie de codage audio MPEG-4 AAC sous licence de Fraunhofer IIS. http://www.iis.fraunhofer.de/amm/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3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3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67" w:author="debocks" w:date="2005-10-14T16:09:00Z">
              <w:r>
                <w:rPr>
                  <w:rFonts w:eastAsia="MS Mincho;ＭＳ 明朝"/>
                </w:rPr>
                <w:t>MPEG Layer-3 audio coding technology and patents licensed from Fraunhofer IIS and Thomson.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68" w:author="debocks" w:date="2005-10-14T16:09:00Z">
              <w:r>
                <w:rPr>
                  <w:rFonts w:eastAsia="MS Mincho;ＭＳ 明朝"/>
                  <w:lang w:val="fr-FR"/>
                </w:rPr>
                <w:t>Technologie de codage audio MPEG Layer-3 et brevets sous licence de Fraunhofer IIS et Thomson.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69" w:author="debocks" w:date="2005-10-14T16:09:00Z">
              <w:r>
                <w:rPr>
                  <w:rFonts w:eastAsia="MS Mincho;ＭＳ 明朝"/>
                </w:rPr>
                <w:t>LibJPEG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70" w:author="debocks" w:date="2005-10-14T16:09:00Z">
              <w:r>
                <w:rPr>
                  <w:rFonts w:eastAsia="MS Mincho;ＭＳ 明朝"/>
                </w:rPr>
                <w:t>LibJPEG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71" w:author="debocks" w:date="2005-10-14T16:09:00Z">
              <w:r>
                <w:rPr>
                  <w:rFonts w:eastAsia="MS Mincho;ＭＳ 明朝"/>
                </w:rPr>
                <w:t>libjpeg version 6b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72" w:author="debocks" w:date="2005-10-14T16:09:00Z">
              <w:r>
                <w:rPr>
                  <w:rFonts w:eastAsia="MS Mincho;ＭＳ 明朝"/>
                </w:rPr>
                <w:t>libjpeg version 6b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73" w:author="debocks" w:date="2005-10-14T16:09:00Z">
              <w:r>
                <w:rPr>
                  <w:rFonts w:eastAsia="MS Mincho;ＭＳ 明朝"/>
                </w:rPr>
                <w:t>This software is based in part on the work of the Independent JPEG Group.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74" w:author="debocks" w:date="2005-10-14T16:09:00Z">
              <w:r>
                <w:rPr>
                  <w:rFonts w:eastAsia="MS Mincho;ＭＳ 明朝"/>
                  <w:lang w:val="fr-FR"/>
                </w:rPr>
                <w:t>Ce logiciel repose en partie sur les recherches de l'Independent JPEG Group.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ortable Device Settings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amètres du périphérique portable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s the entire content of the PC's library to the device and keeps both the device and PC library in sync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 tout le contenu de la bibliothèque du PC sur le périphérique et maintient la synchronisation du périphérique et de la bibliothèque PC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pick the media and playlists to copy to the device every time. Changes in either the library or device do not impact the other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ous sélectionnez les fichiers et les listes de lecture à copier sur le périphérique. Les modifications dans la bibliothèque ou le périphérique n'ont aucun impact l'un sur l'autr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martSync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ynchronisation intelligent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lligently selects and syncs selected content between your library and device using playback history, ratings, and other personalized settings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 le contenu et synchronise le contenu sélectionné entre la bibliothèque et le périphérique à l'aide de l'historique de lecture, d'évaluations et d'autres paramètres personnalisés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device was connected.  Which content transfer mode do you want to use?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n périphérique est branché. Quel mode de transfert de contenu voulez-vous utiliser ?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n't show this message agai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e plus afficher ce messag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175" w:author="debocks" w:date="2005-10-14T16:09:00Z">
              <w:r>
                <w:rPr>
                  <w:rFonts w:eastAsia="MS Mincho;ＭＳ 明朝"/>
                  <w:lang w:val="fr-FR"/>
                </w:rPr>
                <w:delText>DEVICE NAME GOES HERE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176" w:author="debocks" w:date="2005-10-14T16:09:00Z">
              <w:r>
                <w:rPr>
                  <w:rFonts w:eastAsia="MS Mincho;ＭＳ 明朝"/>
                  <w:lang w:val="fr-FR"/>
                </w:rPr>
                <w:delText>DEVICE NAME GOES HERE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77" w:author="debocks" w:date="2005-10-14T16:09:00Z">
              <w:r>
                <w:rPr>
                  <w:rFonts w:eastAsia="MS Mincho;ＭＳ 明朝"/>
                </w:rPr>
                <w:t>DEVICE NAME GOES HERE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78" w:author="debocks" w:date="2005-10-14T16:09:00Z">
              <w:r>
                <w:rPr>
                  <w:rFonts w:eastAsia="MS Mincho;ＭＳ 明朝"/>
                  <w:lang w:val="fr-FR"/>
                </w:rPr>
                <w:t>LE NOM DU PERIPHERIQUE S'AFFICHE ICI.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rror code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de d'erreur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79" w:author="debocks" w:date="2005-10-14T16:09:00Z">
              <w:r>
                <w:rPr>
                  <w:rFonts w:eastAsia="MS Mincho;ＭＳ 明朝"/>
                </w:rPr>
                <w:t>CD-R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80" w:author="debocks" w:date="2005-10-14T16:09:00Z">
              <w:r>
                <w:rPr>
                  <w:rFonts w:eastAsia="MS Mincho;ＭＳ 明朝"/>
                </w:rPr>
                <w:t>CD-R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81" w:author="debocks" w:date="2005-10-14T16:09:00Z">
              <w:r>
                <w:rPr>
                  <w:rFonts w:eastAsia="MS Mincho;ＭＳ 明朝"/>
                </w:rPr>
                <w:t>CD-RW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82" w:author="debocks" w:date="2005-10-14T16:09:00Z">
              <w:r>
                <w:rPr>
                  <w:rFonts w:eastAsia="MS Mincho;ＭＳ 明朝"/>
                </w:rPr>
                <w:t>CD-RW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a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onné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mpty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id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know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connu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MB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 Mo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d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hercher :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re like thi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tres recommandation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 artist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cun artist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artis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artist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artist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artist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album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cun album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genr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cun gen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genr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gen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genr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genr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track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cune pist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ck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pist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ck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pist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83" w:author="debocks" w:date="2005-10-14T16:09:00Z">
              <w:r>
                <w:rPr>
                  <w:rFonts w:eastAsia="MS Mincho;ＭＳ 明朝"/>
                  <w:lang w:val="fr-FR"/>
                </w:rPr>
                <w:t>no files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84" w:author="debocks" w:date="2005-10-14T16:09:00Z">
              <w:r>
                <w:rPr>
                  <w:rFonts w:eastAsia="MS Mincho;ＭＳ 明朝"/>
                  <w:lang w:val="fr-FR"/>
                </w:rPr>
                <w:t>Aucun fichier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85" w:author="debocks" w:date="2005-10-14T16:09:00Z">
              <w:r>
                <w:rPr>
                  <w:rFonts w:eastAsia="MS Mincho;ＭＳ 明朝"/>
                  <w:lang w:val="fr-FR"/>
                </w:rPr>
                <w:t>{1} file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86" w:author="debocks" w:date="2005-10-14T16:09:00Z">
              <w:r>
                <w:rPr>
                  <w:rFonts w:eastAsia="MS Mincho;ＭＳ 明朝"/>
                  <w:lang w:val="fr-FR"/>
                </w:rPr>
                <w:t>{1} fichier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87" w:author="debocks" w:date="2005-10-14T16:09:00Z">
              <w:r>
                <w:rPr>
                  <w:rFonts w:eastAsia="MS Mincho;ＭＳ 明朝"/>
                  <w:lang w:val="fr-FR"/>
                </w:rPr>
                <w:t>{1} files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88" w:author="debocks" w:date="2005-10-14T16:09:00Z">
              <w:r>
                <w:rPr>
                  <w:rFonts w:eastAsia="MS Mincho;ＭＳ 明朝"/>
                  <w:lang w:val="fr-FR"/>
                </w:rPr>
                <w:t>{1} fichiers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ing &amp;quot;{1}&amp;quot;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ation de &amp;quot;{1}&amp;quot;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89" w:author="debocks" w:date="2005-10-14T16:09:00Z">
              <w:r>
                <w:rPr>
                  <w:rFonts w:eastAsia="MS Mincho;ＭＳ 明朝"/>
                </w:rPr>
                <w:t>Skipping &amp;quot;{1}&amp;quot;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90" w:author="debocks" w:date="2005-10-14T16:09:00Z">
              <w:r>
                <w:rPr>
                  <w:rFonts w:eastAsia="MS Mincho;ＭＳ 明朝"/>
                  <w:lang w:val="fr-FR"/>
                </w:rPr>
                <w:t>&amp;quot;{1}&amp;quot; ignoré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tim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duré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Updating {2}%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Mise à jour {2} %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nsferring {2}%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nsfert {2} %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nscoding {2}%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nscodage {2} %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Deleting {2}%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Suppression {2} %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ting {1} {2}%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age de {1} {2} %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Detecte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détecté(s)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ading Data {1}%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des données {1} %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coding {1}%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codage {1} %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ing {1}%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portation {1} %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191" w:author="debocks" w:date="2005-10-14T16:09:00Z">
              <w:r>
                <w:rPr>
                  <w:rFonts w:eastAsia="MS Mincho;ＭＳ 明朝"/>
                  <w:lang w:val="fr-FR"/>
                </w:rPr>
                <w:delText>Downloading... {1}%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192" w:author="debocks" w:date="2005-10-14T16:09:00Z">
              <w:r>
                <w:rPr>
                  <w:rFonts w:eastAsia="MS Mincho;ＭＳ 明朝"/>
                  <w:lang w:val="fr-FR"/>
                </w:rPr>
                <w:delText>Téléchargement... {1} %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93" w:author="debocks" w:date="2005-10-14T16:09:00Z">
              <w:r>
                <w:rPr>
                  <w:rFonts w:eastAsia="MS Mincho;ＭＳ 明朝"/>
                  <w:lang w:val="fr-FR"/>
                </w:rPr>
                <w:t>Downloading... {1}%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94" w:author="debocks" w:date="2005-10-14T16:09:00Z">
              <w:r>
                <w:rPr>
                  <w:rFonts w:eastAsia="MS Mincho;ＭＳ 明朝"/>
                  <w:lang w:val="fr-FR"/>
                </w:rPr>
                <w:t>Téléchargement en cours... {1} %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95" w:author="debocks" w:date="2005-10-14T16:09:00Z">
              <w:r>
                <w:rPr>
                  <w:rFonts w:eastAsia="MS Mincho;ＭＳ 明朝"/>
                  <w:lang w:val="fr-FR"/>
                </w:rPr>
                <w:t>Choosing Tracks... {1}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96" w:author="debocks" w:date="2005-10-14T16:09:00Z">
              <w:r>
                <w:rPr>
                  <w:rFonts w:eastAsia="MS Mincho;ＭＳ 明朝"/>
                  <w:lang w:val="fr-FR"/>
                </w:rPr>
                <w:t>Sélection des pistes en cours... {1}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97" w:author="debocks" w:date="2005-10-14T16:09:00Z">
              <w:r>
                <w:rPr>
                  <w:rFonts w:eastAsia="MS Mincho;ＭＳ 明朝"/>
                  <w:lang w:val="fr-FR"/>
                </w:rPr>
                <w:t>Loading Device...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98" w:author="debocks" w:date="2005-10-14T16:09:00Z">
              <w:r>
                <w:rPr>
                  <w:rFonts w:eastAsia="MS Mincho;ＭＳ 明朝"/>
                  <w:lang w:val="fr-FR"/>
                </w:rPr>
                <w:t>Chargement des données du périphérique en cours...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99" w:author="debocks" w:date="2005-10-14T16:09:00Z">
              <w:r>
                <w:rPr>
                  <w:rFonts w:eastAsia="MS Mincho;ＭＳ 明朝"/>
                </w:rPr>
                <w:t>Ready For Import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00" w:author="debocks" w:date="2005-10-14T16:09:00Z">
              <w:r>
                <w:rPr>
                  <w:rFonts w:eastAsia="MS Mincho;ＭＳ 明朝"/>
                  <w:lang w:val="fr-FR"/>
                </w:rPr>
                <w:t>Prêt à importer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01" w:author="debocks" w:date="2005-10-14T16:09:00Z">
              <w:r>
                <w:rPr>
                  <w:rFonts w:eastAsia="MS Mincho;ＭＳ 明朝"/>
                </w:rPr>
                <w:t>Ready For Export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02" w:author="debocks" w:date="2005-10-14T16:09:00Z">
              <w:r>
                <w:rPr>
                  <w:rFonts w:eastAsia="MS Mincho;ＭＳ 明朝"/>
                  <w:lang w:val="fr-FR"/>
                </w:rPr>
                <w:t>Prêt à exporter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03" w:author="debocks" w:date="2005-10-14T16:09:00Z">
              <w:r>
                <w:rPr>
                  <w:rFonts w:eastAsia="MS Mincho;ＭＳ 明朝"/>
                </w:rPr>
                <w:t>Ready For Delete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04" w:author="debocks" w:date="2005-10-14T16:09:00Z">
              <w:r>
                <w:rPr>
                  <w:rFonts w:eastAsia="MS Mincho;ＭＳ 明朝"/>
                  <w:lang w:val="fr-FR"/>
                </w:rPr>
                <w:t>Prêt à supprimer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05" w:author="debocks" w:date="2005-10-14T16:09:00Z">
              <w:r>
                <w:rPr>
                  <w:rFonts w:eastAsia="MS Mincho;ＭＳ 明朝"/>
                  <w:lang w:val="fr-FR"/>
                </w:rPr>
                <w:t>On Device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06" w:author="debocks" w:date="2005-10-14T16:09:00Z">
              <w:r>
                <w:rPr>
                  <w:rFonts w:eastAsia="MS Mincho;ＭＳ 明朝"/>
                  <w:lang w:val="fr-FR"/>
                </w:rPr>
                <w:t>Périphérique branché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riou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ver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was an error playing the selected track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ne erreur s'est produite pendant la lecture de la piste sélectionné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elected track could not be played because there is no licens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ssible de lire la piste sélectionnée en l'absence de licenc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was a security error playing the selected track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ne erreur de sécurité s'est produite pendant la lecture de la piste sélectionné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urrent track cannot be played because there is no permissio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ssible de lire la piste actuelle en l'absence d'autorisation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ust register with the CONNECT Service in order to play the selected track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ous devez vous enregistrer sur CONNECT pour pouvoir lire la piste sélectionné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ust log on to the CONNECT Service and update your registration in order to play the selected track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ous devez ouvrir une session sur CONNECT et mettre à jour votre inscription pour pouvoir lire la piste sélectionné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elected track has an unknown forma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 format de la piste sélectionnée est inconnu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maximum burn count was exceede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 nombre maximal de gravures a été dépassé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does not have enough space for track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space insuffisant sur le CD pour copier les pist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CD to bur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s de CD à grav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Drive interfac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s d'interface du lecteu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xpected file forma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 de fichier inattendu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07" w:author="debocks" w:date="2005-10-14T16:09:00Z">
              <w:r>
                <w:rPr>
                  <w:rFonts w:eastAsia="MS Mincho;ＭＳ 明朝"/>
                </w:rPr>
                <w:t>Unexpected error while burning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08" w:author="debocks" w:date="2005-10-14T16:09:00Z">
              <w:r>
                <w:rPr>
                  <w:rFonts w:eastAsia="MS Mincho;ＭＳ 明朝"/>
                  <w:lang w:val="fr-FR"/>
                </w:rPr>
                <w:t>Une erreur inattendue s'est produite pendant la gravure.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device must be locally registered before it can be used.  Do you want to register it?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ous devez enregistrer le périphérique localement avant de pouvoir l'utiliser. Voulez-vous l'enregistrer ?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09" w:author="debocks" w:date="2005-10-14T16:09:00Z">
              <w:r>
                <w:rPr>
                  <w:rFonts w:eastAsia="MS Mincho;ＭＳ 明朝"/>
                </w:rPr>
                <w:t>Please stop CD playback before ripping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10" w:author="debocks" w:date="2005-10-14T16:09:00Z">
              <w:r>
                <w:rPr>
                  <w:rFonts w:eastAsia="MS Mincho;ＭＳ 明朝"/>
                  <w:lang w:val="fr-FR"/>
                </w:rPr>
                <w:t>Arrêter la lecture du CD avant la copie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11" w:author="debocks" w:date="2005-10-14T16:09:00Z">
              <w:r>
                <w:rPr>
                  <w:rFonts w:eastAsia="MS Mincho;ＭＳ 明朝"/>
                  <w:lang w:val="fr-FR"/>
                </w:rPr>
                <w:t>Supported Files|*.mp3;*.oma;*.ocv;*.wav;*.wma;*.avi;*.mp4;*.mov;*.wmv|Supported Music Files|*.mp3;*.oma;*.ocv;*.wav;*.wma|Supported Video Files|*.mp4;*.mov;*.wmv||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12" w:author="debocks" w:date="2005-10-14T16:09:00Z">
              <w:r>
                <w:rPr>
                  <w:rFonts w:eastAsia="MS Mincho;ＭＳ 明朝"/>
                  <w:lang w:val="fr-FR"/>
                </w:rPr>
                <w:t>Supported Files|*.mp3;*.oma;*.ocv;*.wav;*.wma;*.avi;*.mp4;*.mov;*.wmv|Supported Music Files|*.mp3;*.oma;*.ocv;*.wav;*.wma|Supported Video Files|*.mp4;*.mov;*.wmv||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ing to radio station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nexion à la station de radio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13" w:author="debocks" w:date="2005-10-14T16:09:00Z">
              <w:r>
                <w:rPr>
                  <w:rFonts w:eastAsia="MS Mincho;ＭＳ 明朝"/>
                </w:rPr>
                <w:t>Downloading... {1}%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14" w:author="debocks" w:date="2005-10-14T16:09:00Z">
              <w:r>
                <w:rPr>
                  <w:rFonts w:eastAsia="MS Mincho;ＭＳ 明朝"/>
                </w:rPr>
                <w:t>Téléchargement... {1} %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you want to abort CD Burning?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uhaitez-vous annuler la gravure du CD ?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you want to abort formating the CD?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uhaitez-vous annuler le formatage du CD ?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formatting begin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 formatage du CD commenc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215" w:author="debocks" w:date="2005-10-14T16:09:00Z">
              <w:r>
                <w:rPr>
                  <w:rFonts w:eastAsia="MS Mincho;ＭＳ 明朝"/>
                  <w:lang w:val="fr-FR"/>
                </w:rPr>
                <w:delText>CD formating progress: {1}%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216" w:author="debocks" w:date="2005-10-14T16:09:00Z">
              <w:r>
                <w:rPr>
                  <w:rFonts w:eastAsia="MS Mincho;ＭＳ 明朝"/>
                  <w:lang w:val="fr-FR"/>
                </w:rPr>
                <w:delText>Progression du formatage du CD : {1}%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17" w:author="debocks" w:date="2005-10-14T16:09:00Z">
              <w:r>
                <w:rPr>
                  <w:rFonts w:eastAsia="MS Mincho;ＭＳ 明朝"/>
                </w:rPr>
                <w:t>CD formating progress: {1}%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18" w:author="debocks" w:date="2005-10-14T16:09:00Z">
              <w:r>
                <w:rPr>
                  <w:rFonts w:eastAsia="MS Mincho;ＭＳ 明朝"/>
                  <w:lang w:val="fr-FR"/>
                </w:rPr>
                <w:t>Progression du formatage du CD : {1} %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formating ende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 formatage du CD est terminé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files to bur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version des fichiers à grav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219" w:author="debocks" w:date="2005-10-14T16:09:00Z">
              <w:r>
                <w:rPr>
                  <w:rFonts w:eastAsia="MS Mincho;ＭＳ 明朝"/>
                  <w:lang w:val="fr-FR"/>
                </w:rPr>
                <w:delText>Converting progress: {1}%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220" w:author="debocks" w:date="2005-10-14T16:09:00Z">
              <w:r>
                <w:rPr>
                  <w:rFonts w:eastAsia="MS Mincho;ＭＳ 明朝"/>
                  <w:lang w:val="fr-FR"/>
                </w:rPr>
                <w:delText>Progression de la conversion : {1}%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21" w:author="debocks" w:date="2005-10-14T16:09:00Z">
              <w:r>
                <w:rPr>
                  <w:rFonts w:eastAsia="MS Mincho;ＭＳ 明朝"/>
                  <w:lang w:val="fr-FR"/>
                </w:rPr>
                <w:t>Converting progress: {1}%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22" w:author="debocks" w:date="2005-10-14T16:09:00Z">
              <w:r>
                <w:rPr>
                  <w:rFonts w:eastAsia="MS Mincho;ＭＳ 明朝"/>
                  <w:lang w:val="fr-FR"/>
                </w:rPr>
                <w:t>Progression de la conversion : {1} %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files ende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 conversion des fichiers est terminé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 begin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 gravure du CD commenc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 progress: {1}%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gression de la gravure du CD : {1} %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 completed successfully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 gravure du CD est terminé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ning for media 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cherche de fichiers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ning for media: {1} folders found 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cherche de fichiers : {1} dossier(s) détecté(s)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ing files ..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ation des fichiers en cours..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 canceled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yse annulé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 completed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yse terminé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here to purchase the selected track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liquez ici pour acheter la piste sélectionnée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work connection is required to perform the action. Please go online and try the action agai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ette opération requiert une connexion réseau. Etablissez une connexion et réessayez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are subscribed to a Digital Rights Management (DRM) required service, but your privacy setting is enabled. In order to have a better experience with DRM content the privacy setting should be disabled. Enabling the privacy setting may also cause subscription content to fail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ous êtes abonné(e) à un service de gestion des droits d'auteur numérique (DRM) mais le paramètre de confidentialité est activé. Désactivez-le pour garantir le bon fonctionnement du service DRM. Il se pourrait également qu'il entraîne l'échec de toute opération sur les données d'abonnement si vous ne le désactivez pas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23" w:author="debocks" w:date="2005-10-14T16:09:00Z">
              <w:r>
                <w:rPr>
                  <w:rFonts w:eastAsia="MS Mincho;ＭＳ 明朝"/>
                  <w:lang w:val="fr-FR"/>
                </w:rPr>
                <w:t>Loading Page: {1}%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24" w:author="debocks" w:date="2005-10-14T16:09:00Z">
              <w:r>
                <w:rPr>
                  <w:rFonts w:eastAsia="MS Mincho;ＭＳ 明朝"/>
                  <w:lang w:val="fr-FR"/>
                </w:rPr>
                <w:t>Chargement de la page : {1} %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pen Fil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uverture de fichi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Fil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ation de fichier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Fil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ation de fichier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25" w:author="debocks" w:date="2005-10-14T16:09:00Z">
              <w:r>
                <w:rPr>
                  <w:rFonts w:eastAsia="MS Mincho;ＭＳ 明朝"/>
                </w:rPr>
                <w:t>Would you like CONNECT Player to scan your system for music files?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26" w:author="debocks" w:date="2005-10-14T16:09:00Z">
              <w:r>
                <w:rPr>
                  <w:rFonts w:eastAsia="MS Mincho;ＭＳ 明朝"/>
                  <w:lang w:val="fr-FR"/>
                </w:rPr>
                <w:t>Voulez-vous que CONNECT Player recherche des fichiers audio dans le système ?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kbp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 Kbit/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del w:id="227" w:author="debocks" w:date="2005-10-14T16:09:00Z">
              <w:r>
                <w:rPr>
                  <w:rFonts w:eastAsia="MS Mincho;ＭＳ 明朝"/>
                </w:rPr>
                <w:delText>{1} khz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del w:id="228" w:author="debocks" w:date="2005-10-14T16:09:00Z">
              <w:r>
                <w:rPr>
                  <w:rFonts w:eastAsia="MS Mincho;ＭＳ 明朝"/>
                </w:rPr>
                <w:delText>{1} khz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29" w:author="debocks" w:date="2005-10-14T16:09:00Z">
              <w:r>
                <w:rPr>
                  <w:rFonts w:eastAsia="MS Mincho;ＭＳ 明朝"/>
                </w:rPr>
                <w:t>{1} khz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30" w:author="debocks" w:date="2005-10-14T16:09:00Z">
              <w:r>
                <w:rPr>
                  <w:rFonts w:eastAsia="MS Mincho;ＭＳ 明朝"/>
                </w:rPr>
                <w:t>{1} kHz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31" w:author="debocks" w:date="2005-10-14T16:09:00Z">
              <w:r>
                <w:rPr>
                  <w:rFonts w:eastAsia="MS Mincho;ＭＳ 明朝"/>
                </w:rPr>
                <w:t>True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32" w:author="debocks" w:date="2005-10-14T16:09:00Z">
              <w:r>
                <w:rPr>
                  <w:rFonts w:eastAsia="MS Mincho;ＭＳ 明朝"/>
                  <w:lang w:val="fr-FR"/>
                </w:rPr>
                <w:t>OK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33" w:author="debocks" w:date="2005-10-14T16:09:00Z">
              <w:r>
                <w:rPr>
                  <w:rFonts w:eastAsia="MS Mincho;ＭＳ 明朝"/>
                  <w:lang w:val="fr-FR"/>
                </w:rPr>
                <w:t>False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34" w:author="debocks" w:date="2005-10-14T16:09:00Z">
              <w:r>
                <w:rPr>
                  <w:rFonts w:eastAsia="MS Mincho;ＭＳ 明朝"/>
                  <w:lang w:val="fr-FR"/>
                </w:rPr>
                <w:t>Annuler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%b %d, %Y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%b %d, %Y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35" w:author="debocks" w:date="2005-10-14T16:09:00Z">
              <w:r>
                <w:rPr>
                  <w:rFonts w:eastAsia="MS Mincho;ＭＳ 明朝"/>
                  <w:lang w:val="fr-FR"/>
                </w:rPr>
                <w:t>{1} KB Free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36" w:author="debocks" w:date="2005-10-14T16:09:00Z">
              <w:r>
                <w:rPr>
                  <w:rFonts w:eastAsia="MS Mincho;ＭＳ 明朝"/>
                  <w:lang w:val="fr-FR"/>
                </w:rPr>
                <w:t>{1} Ko libre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37" w:author="debocks" w:date="2005-10-14T16:09:00Z">
              <w:r>
                <w:rPr>
                  <w:rFonts w:eastAsia="MS Mincho;ＭＳ 明朝"/>
                  <w:lang w:val="fr-FR"/>
                </w:rPr>
                <w:t>{1} MB Free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38" w:author="debocks" w:date="2005-10-14T16:09:00Z">
              <w:r>
                <w:rPr>
                  <w:rFonts w:eastAsia="MS Mincho;ＭＳ 明朝"/>
                  <w:lang w:val="fr-FR"/>
                </w:rPr>
                <w:t>{1} Mo libre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39" w:author="debocks" w:date="2005-10-14T16:09:00Z">
              <w:r>
                <w:rPr>
                  <w:rFonts w:eastAsia="MS Mincho;ＭＳ 明朝"/>
                </w:rPr>
                <w:t>{1} GB Free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0" w:author="debocks" w:date="2005-10-14T16:09:00Z">
              <w:r>
                <w:rPr>
                  <w:rFonts w:eastAsia="MS Mincho;ＭＳ 明朝"/>
                </w:rPr>
                <w:t>{1} Go libre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1" w:author="debocks" w:date="2005-10-14T16:09:00Z">
              <w:r>
                <w:rPr>
                  <w:rFonts w:eastAsia="MS Mincho;ＭＳ 明朝"/>
                </w:rPr>
                <w:t>{1} KB Total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2" w:author="debocks" w:date="2005-10-14T16:09:00Z">
              <w:r>
                <w:rPr>
                  <w:rFonts w:eastAsia="MS Mincho;ＭＳ 明朝"/>
                </w:rPr>
                <w:t>{1} Ko total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3" w:author="debocks" w:date="2005-10-14T16:09:00Z">
              <w:r>
                <w:rPr>
                  <w:rFonts w:eastAsia="MS Mincho;ＭＳ 明朝"/>
                </w:rPr>
                <w:t>{1} MB Total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4" w:author="debocks" w:date="2005-10-14T16:09:00Z">
              <w:r>
                <w:rPr>
                  <w:rFonts w:eastAsia="MS Mincho;ＭＳ 明朝"/>
                </w:rPr>
                <w:t>{1} Mo total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5" w:author="debocks" w:date="2005-10-14T16:09:00Z">
              <w:r>
                <w:rPr>
                  <w:rFonts w:eastAsia="MS Mincho;ＭＳ 明朝"/>
                </w:rPr>
                <w:t>{1} GB Total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6" w:author="debocks" w:date="2005-10-14T16:09:00Z">
              <w:r>
                <w:rPr>
                  <w:rFonts w:eastAsia="MS Mincho;ＭＳ 明朝"/>
                </w:rPr>
                <w:t>{1} Go total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47" w:author="debocks" w:date="2005-10-14T16:09:00Z">
              <w:r>
                <w:rPr>
                  <w:rFonts w:eastAsia="MS Mincho;ＭＳ 明朝"/>
                  <w:lang w:val="fr-FR"/>
                </w:rPr>
                <w:t>{1} Mins Used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48" w:author="debocks" w:date="2005-10-14T16:09:00Z">
              <w:r>
                <w:rPr>
                  <w:rFonts w:eastAsia="MS Mincho;ＭＳ 明朝"/>
                  <w:lang w:val="fr-FR"/>
                </w:rPr>
                <w:t>{1} min utilisées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9" w:author="debocks" w:date="2005-10-14T16:09:00Z">
              <w:r>
                <w:rPr>
                  <w:rFonts w:eastAsia="MS Mincho;ＭＳ 明朝"/>
                </w:rPr>
                <w:t>{1} Mins Total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50" w:author="debocks" w:date="2005-10-14T16:09:00Z">
              <w:r>
                <w:rPr>
                  <w:rFonts w:eastAsia="MS Mincho;ＭＳ 明朝"/>
                </w:rPr>
                <w:t>{1} min total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FF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sactivé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l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tes les piste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y Accoun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 compt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p Download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lmarès des téléchargement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51" w:author="debocks" w:date="2005-10-14T16:09:00Z">
              <w:r>
                <w:rPr>
                  <w:rFonts w:eastAsia="MS Mincho;ＭＳ 明朝"/>
                </w:rPr>
                <w:t>ATRAC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52" w:author="debocks" w:date="2005-10-14T16:09:00Z">
              <w:r>
                <w:rPr>
                  <w:rFonts w:eastAsia="MS Mincho;ＭＳ 明朝"/>
                </w:rPr>
                <w:t>ATRAC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53" w:author="debocks" w:date="2005-10-14T16:09:00Z">
              <w:r>
                <w:rPr>
                  <w:rFonts w:eastAsia="MS Mincho;ＭＳ 明朝"/>
                </w:rPr>
                <w:t>ATRAC3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54" w:author="debocks" w:date="2005-10-14T16:09:00Z">
              <w:r>
                <w:rPr>
                  <w:rFonts w:eastAsia="MS Mincho;ＭＳ 明朝"/>
                  <w:lang w:val="fr-FR"/>
                </w:rPr>
                <w:t>ATRAC3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55" w:author="debocks" w:date="2005-10-14T16:09:00Z">
              <w:r>
                <w:rPr>
                  <w:rFonts w:eastAsia="MS Mincho;ＭＳ 明朝"/>
                  <w:lang w:val="fr-FR"/>
                </w:rPr>
                <w:t>ATRAC3plus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56" w:author="debocks" w:date="2005-10-14T16:09:00Z">
              <w:r>
                <w:rPr>
                  <w:rFonts w:eastAsia="MS Mincho;ＭＳ 明朝"/>
                  <w:lang w:val="fr-FR"/>
                </w:rPr>
                <w:t>ATRAC3plus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57" w:author="debocks" w:date="2005-10-14T16:09:00Z">
              <w:r>
                <w:rPr>
                  <w:rFonts w:eastAsia="MS Mincho;ＭＳ 明朝"/>
                  <w:lang w:val="fr-FR"/>
                </w:rPr>
                <w:t>WMA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58" w:author="debocks" w:date="2005-10-14T16:09:00Z">
              <w:r>
                <w:rPr>
                  <w:rFonts w:eastAsia="MS Mincho;ＭＳ 明朝"/>
                  <w:lang w:val="fr-FR"/>
                </w:rPr>
                <w:t>WMA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59" w:author="debocks" w:date="2005-10-14T16:09:00Z">
              <w:r>
                <w:rPr>
                  <w:rFonts w:eastAsia="MS Mincho;ＭＳ 明朝"/>
                  <w:lang w:val="fr-FR"/>
                </w:rPr>
                <w:t>PCM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60" w:author="debocks" w:date="2005-10-14T16:09:00Z">
              <w:r>
                <w:rPr>
                  <w:rFonts w:eastAsia="MS Mincho;ＭＳ 明朝"/>
                </w:rPr>
                <w:t>PCM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61" w:author="debocks" w:date="2005-10-14T16:09:00Z">
              <w:r>
                <w:rPr>
                  <w:rFonts w:eastAsia="MS Mincho;ＭＳ 明朝"/>
                </w:rPr>
                <w:t>AAC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62" w:author="debocks" w:date="2005-10-14T16:09:00Z">
              <w:r>
                <w:rPr>
                  <w:rFonts w:eastAsia="MS Mincho;ＭＳ 明朝"/>
                </w:rPr>
                <w:t>AAC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63" w:author="debocks" w:date="2005-10-14T16:09:00Z">
              <w:r>
                <w:rPr>
                  <w:rFonts w:eastAsia="MS Mincho;ＭＳ 明朝"/>
                </w:rPr>
                <w:t>WAV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64" w:author="debocks" w:date="2005-10-14T16:09:00Z">
              <w:r>
                <w:rPr>
                  <w:rFonts w:eastAsia="MS Mincho;ＭＳ 明朝"/>
                </w:rPr>
                <w:t>WAV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65" w:author="debocks" w:date="2005-10-14T16:09:00Z">
              <w:r>
                <w:rPr>
                  <w:rFonts w:eastAsia="MS Mincho;ＭＳ 明朝"/>
                </w:rPr>
                <w:t>OMA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66" w:author="debocks" w:date="2005-10-14T16:09:00Z">
              <w:r>
                <w:rPr>
                  <w:rFonts w:eastAsia="MS Mincho;ＭＳ 明朝"/>
                  <w:lang w:val="fr-FR"/>
                </w:rPr>
                <w:t>OMA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67" w:author="debocks" w:date="2005-10-14T16:09:00Z">
              <w:r>
                <w:rPr>
                  <w:rFonts w:eastAsia="MS Mincho;ＭＳ 明朝"/>
                  <w:lang w:val="fr-FR"/>
                </w:rPr>
                <w:t>CDDA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68" w:author="debocks" w:date="2005-10-14T16:09:00Z">
              <w:r>
                <w:rPr>
                  <w:rFonts w:eastAsia="MS Mincho;ＭＳ 明朝"/>
                  <w:lang w:val="fr-FR"/>
                </w:rPr>
                <w:t>CDDA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69" w:author="debocks" w:date="2005-10-14T16:09:00Z">
              <w:r>
                <w:rPr>
                  <w:rFonts w:eastAsia="MS Mincho;ＭＳ 明朝"/>
                </w:rPr>
                <w:t>Apply artist to all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70" w:author="debocks" w:date="2005-10-14T16:09:00Z">
              <w:r>
                <w:rPr>
                  <w:rFonts w:eastAsia="MS Mincho;ＭＳ 明朝"/>
                  <w:lang w:val="fr-FR"/>
                </w:rPr>
                <w:t>Appliquer les données à toutes les pistes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ync Devic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ynchroniser le périphériqu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lear lis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ffacer la list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 this C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 ce CD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djust Volum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gler le volum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kip to this poin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ccès direct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urn repeat mode o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en boucl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urn shuffle mode o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aléatoi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271" w:author="debocks" w:date="2005-10-14T16:09:00Z">
              <w:r>
                <w:rPr>
                  <w:rFonts w:eastAsia="MS Mincho;ＭＳ 明朝"/>
                  <w:lang w:val="fr-FR"/>
                </w:rPr>
                <w:delText>Enter a search term</w:delText>
              </w:r>
            </w:del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del w:id="272" w:author="debocks" w:date="2005-10-14T16:09:00Z">
              <w:r>
                <w:rPr>
                  <w:rFonts w:eastAsia="MS Mincho;ＭＳ 明朝"/>
                  <w:lang w:val="fr-FR"/>
                </w:rPr>
                <w:delText>Saisissez un terme à rechercher</w:delText>
              </w:r>
            </w:del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73" w:author="debocks" w:date="2005-10-14T16:09:00Z">
              <w:r>
                <w:rPr>
                  <w:rFonts w:eastAsia="MS Mincho;ＭＳ 明朝"/>
                </w:rPr>
                <w:t>Enter a search term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74" w:author="debocks" w:date="2005-10-14T16:09:00Z">
              <w:r>
                <w:rPr>
                  <w:rFonts w:eastAsia="MS Mincho;ＭＳ 明朝"/>
                  <w:lang w:val="fr-FR"/>
                </w:rPr>
                <w:t>Saisissez un terme à rechercher.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e this conten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valuer ce contenu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s the library view styl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difie le mode d'affichage de la bibliothèqu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work. Drag and drop new images her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phique. Glissez-déplacez les images ici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ew information for currently playing item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fficher les informations sur l'élément en cours de lectu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as a playlis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nregistrer en tant que liste de lectu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 all item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ffacer tous les éléments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 a playlis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diter une liste de lectu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C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réer un CD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er to a devic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ransférer vers un périphériqu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library items to this view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des éléments de bibliothèque à cette fenêt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 burning a C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ver le CD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t this action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nuler cette opération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er to or from a devic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ransférer depuis ou vers un périphériqu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 ripping tracks from a CD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 les pistes du CD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 this view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ermer cette fenêt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ck to previous pag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ge précédent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o to next pag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ge suivant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Home pag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ge d'accueil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fresh this pag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ctualiser cette pag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75" w:author="debocks" w:date="2005-10-14T16:09:00Z">
              <w:r>
                <w:rPr>
                  <w:rFonts w:eastAsia="MS Mincho;ＭＳ 明朝"/>
                </w:rPr>
                <w:t>examples: AlbumArtist\\AlbumName\\Year\\TrackNumber. Title - SongArtist creates 'The Amazons\\The Amazons\\1998\\3. Snowball - The Amazons.oma'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ins w:id="276" w:author="debocks" w:date="2005-10-14T16:09:00Z">
              <w:r>
                <w:rPr>
                  <w:rFonts w:eastAsia="MS Mincho;ＭＳ 明朝"/>
                  <w:lang w:val="fr-FR"/>
                </w:rPr>
                <w:t xml:space="preserve">exemple : Artiste de l'album\\Nom de l'album\\Année\\Piste. </w:t>
              </w:r>
            </w:ins>
            <w:ins w:id="277" w:author="debocks" w:date="2005-10-14T16:09:00Z">
              <w:r>
                <w:rPr>
                  <w:rFonts w:eastAsia="MS Mincho;ＭＳ 明朝"/>
                </w:rPr>
                <w:t>Titre - Morceau crée "The Amazons\\The Amazons\\1998\\3. Snowball - The Amazons.oma"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 CD setting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difier les paramètres CD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ase this CD-RW disc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ffacer le contenu du disque CD-RW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t CD Info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btenir les infos sur le CD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e selected items from devic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pprimer les éléments sélectionnés du périphériqu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ange portable device setting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difier les paramètres du périphérique portabl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78" w:author="debocks" w:date="2005-10-14T16:09:00Z">
              <w:r>
                <w:rPr>
                  <w:rFonts w:eastAsia="MS Mincho;ＭＳ 明朝"/>
                  <w:lang w:val="fr-FR"/>
                </w:rPr>
                <w:t>Playlist #{1}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79" w:author="debocks" w:date="2005-10-14T16:09:00Z">
              <w:r>
                <w:rPr>
                  <w:rFonts w:eastAsia="MS Mincho;ＭＳ 明朝"/>
                  <w:lang w:val="fr-FR"/>
                </w:rPr>
                <w:t>Liste de lecture n° {1}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80" w:author="debocks" w:date="2005-10-14T16:09:00Z">
              <w:r>
                <w:rPr>
                  <w:rFonts w:eastAsia="MS Mincho;ＭＳ 明朝"/>
                </w:rPr>
                <w:t>Create an empty playlist</w:t>
              </w:r>
            </w:ins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81" w:author="debocks" w:date="2005-10-14T16:09:00Z">
              <w:r>
                <w:rPr>
                  <w:rFonts w:eastAsia="MS Mincho;ＭＳ 明朝"/>
                  <w:lang w:val="fr-FR"/>
                </w:rPr>
                <w:t>Créer une liste de lecture vide</w:t>
              </w:r>
            </w:ins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sz w:val="20"/>
                <w:szCs w:val="20"/>
                <w:lang w:val="fr-FR"/>
              </w:rPr>
            </w:pPr>
            <w:r>
              <w:rPr>
                <w:rFonts w:eastAsia="MS Mincho;ＭＳ 明朝" w:cs="Courier New" w:ascii="Courier New" w:hAnsi="Courier New"/>
                <w:sz w:val="20"/>
                <w:szCs w:val="20"/>
                <w:lang w:val="fr-FR"/>
              </w:rPr>
            </w:r>
          </w:p>
        </w:tc>
      </w:tr>
    </w:tbl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4:08:00Z</dcterms:created>
  <dc:creator>debocks</dc:creator>
  <dc:description/>
  <dc:language>en-US</dc:language>
  <cp:lastModifiedBy>debocks</cp:lastModifiedBy>
  <dcterms:modified xsi:type="dcterms:W3CDTF">2005-10-14T14:14:00Z</dcterms:modified>
  <cp:revision>3</cp:revision>
  <dc:subject/>
  <dc:title>CONNECT Player</dc:title>
</cp:coreProperties>
</file>